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5403836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3818635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7547659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1177142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4266503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9829861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6301420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