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PH Version 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MS-DOS Standard Print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and Distribu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k van der Hul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1 Epuni 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Hu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:   frank@cit.ac.nz, frank@whare.cavebbs.gen.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 frank vanderhulst at GenBoard (Node 3:771/1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(Voice):      0064 4 569-3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March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 Page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...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PH License Agreement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:..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:.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Version: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...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PH Features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al Memory Usage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Support..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Support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.......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ned Improvements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PH Files...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Driving PGRAPH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PGRAPH in your own programs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-C...............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........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-Pascal.......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and variations from GRAPHICS.LIB/GRAPH.TPU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PH Function Reference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arc..........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bar..........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bar3d........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ircle..........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eardevice.....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earviewport...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graph......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drawpoly.........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dump.............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ellipse..........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fillellipse......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fillpoly..........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floodfill.........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arccoords......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aspectratio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color......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drivername.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fillpattern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fillsettings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getbyte.....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graphmode.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image.....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linesettings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maxcolor..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maxmode......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maxx.........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maxy.........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modename.....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moderange....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pixel......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resolution.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textsettings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x..........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y..........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raphdefaults......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freebuff..................................................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freemem........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getbuff................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getmem............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raphresult............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imagesize..............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initgraph.............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line.................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linerel..............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lineto................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moverel...............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moveto................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outtext...............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outtextxy.............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pieslice................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print...................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putbyte................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putimage..............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putpixel..............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putpixel_screen.............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rectangle....................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registerbgidriver............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registerbgifont..........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registerfarbgidriver.....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registerfarbgifont.......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ctor....................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aspectratio............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color..................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fillpattern............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fillstyle.................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graphmode.................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linestyle..................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textjustify..............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textstyle................................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usercharsize...............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viewport...............................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writemode..............................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textheight...........................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textwidth............................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view.................................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A .PGI FILE...............................................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Description..............................................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Modes Descriptions......................................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.....................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............................................................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 Pag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tired of re-writing your programs for the various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, you'll love PGRAP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is a library of C functions designed to allow you to print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easily as you can display them on the screen of your IBM P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system. It provides a BGI-like (Borland Graphics Interfac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nter. Although these routines are written in Turbo-C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able from other C languages (e.g. MicroSoft C) or from Turbo-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is a library of graphics routines, similar to thos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in GRAPHICS.LIB (Turbo-C) or GRAPH.TPU (Turbo-Pascal). As s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programmer's toolkit, and is not designed for the end-us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print any graphic image, including Borland's stroked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wide range of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unctions take the same number and type of parameters as the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, so that it is a simple matter to "redirect" graphics out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to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ut-down version of PGRAPH is distributed as shareware, so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it out before you decide whether you'd like to buy the full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version is available only from the author, on paymen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ages include information on registration, the PGRAPH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, and technical support for P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there is no printed manual. Registered users get a copy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formatted and ready to print on a LaserJet III, ASCII text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yWrite format. If there should be sufficient demand, a printed vers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ommissi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is a copyrighted program protected by both N.Z. 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. If you obtained PGRAPH from a shareware disk vendor, an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computer service or bulletin board, a friend or colleague, 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source, you have an unregistered (trial) copy. You are 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copy without charge for a limited period of tim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s of the PGRAPH license agreement. After this time is up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and pay for PGRAPH to continue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of distribution is known as shareware. I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ether PGRAPH meets your needs before you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for a single copy of PGRAPH is NZ$75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US$45 at current exchange rates. Payment of this fee en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A copy of PGRAPH, registered to you. This may be delivered eith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kette, or via E-mail. There is an additional charge of NZ$1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very vi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 Pag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An upgrade to the next major release of PGRAPH. Upgrad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vered either via E-mail, or on diskette. There i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of NZ$10 for delivery vi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Technical support via electronic mail or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site, and corporate licenses are also available;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is available at a price of NZ$125 (approximately US$7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payment by transferring the correct amount to my bank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umber 060529-0320661-00) at the Lower Hutt branch of the National Ba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Zea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GRAPH library and all programs and documentation distribu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ed with it are Copyright Frank van der Hulst, 1991, and ar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N.Z. and International copyright law. In the rest of this documen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of files is referred to simply as "PGRAPH". You are gran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to use your copy of PGRAPH only under the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is distributed in three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A "shareware" copy of PGRAPH is a copy distributed on diskette o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lectronic bulletin board, on-line service, or other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, obtained from a shareware disk vendor, or obtained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, and which displays the legend "shareware" o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(if applicable). On it, the library files are called PGRAPH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GRAPH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A "registered" copy of the PGRAPH library is a copy distribu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or via electronic mail, purchased from F van der Huls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the Pascal source code for the PGRAPH unit, but not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A "source code" copy of the PGRAPH library is a copy distribu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or via electronic mail, purchased from F van der Huls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C and Assembler source code for all of the fun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PH library, and utilities associate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er Graphics Interface" files (with a .PGI extension)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package or developed by the user,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 Pag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ditions apply to the three versions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pies of PGRAPH are distributed to allow you to try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pay for it. They are not "free" or "public domain"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use PGRAPH.LIB or PGRAPH.TPU at no charge for a trial period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 days. If you wish to continue using PGRAPH after that perio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a registered copy. If you choose not to purchase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, you must stop using PGRAPH, though you may keep copies and pas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, the shareware versions of the library (PGRAPH.LI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.TPU), and the associated header file may be freely copied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are copied as a group (such as in a single arch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for a list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are not modified in any way (including removal or alt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pyright notices or this licen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harge beyond a cost-recovery fee not to exceed US$5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distribute any program which includes code deri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opies of PGRAPH are distributed to those who have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Just like Borland's No-Nonsense License Agreement, you may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on many computers, so long as only one version can be us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The same applies to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opy the registered version of PGRAPH for normal backup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ay NOT be transferred to any other person or organisation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F van der Hu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created using PGRAPH should include the following acknowled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ir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is program uses the PGRAPH printer graphics package developed by F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r Hulst, Wellington, New Zeala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dissatisfied with a registered copy of PGRAPH for any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rase your copy of PGRAPH from your system at any time up to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after purchase and receive a full refund of your origin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get a copy of this documentation file, formatted and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on a LaserJet III, or in a word processor format of thei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ere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 Pag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copies of PGRAPH are distributed to those who have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Just like Borland's No-Nonsense License Agreement, you may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on many computers, so long as only one version can be us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The same applies to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opy the source code version of PGRAPH for normal backup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cence applies to an individual person, not to an organisatio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be transferred to any other person or organisation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F van der Hu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son who has a Registered Version of PGRAPH may upgrade to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Version by paying the difference between the prices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derived from the PGRAPH package may not be distribu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without the permission of F van der Hu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created using PGRAPH should include the following acknowled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ir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is program uses code derived from the PGRAPH printer graphic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d by F van der Hulst, Wellington, New Zeala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dissatisfied with a registered copy of PGRAPH for any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rase your copy of PGRAPH from your system at any time up to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after purchase and receive a full refund of your origin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get a copy of this documentation file, formatted and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on a LaserJet III, or in a word processor format of thei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ere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 have tested the code which comprises PGRAPH it is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hat PGRAPH may malfunction in environments or under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it has not been tested. This code is provided AS I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disclaims any and all responsibility for damages (both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cidental) resulting from the use or misuse of PGRAPH.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for determining the suitability of the code rest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technical support for PGRAPH is available only to registered user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a registered user, support is limited to assistanc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a shareware copy of PGRAPH for a 21 day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way to contact me for support is via Electronic Mail, prefer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UseNet (Email address: frank@cit.ac.nz or frank@whare.cavebbs.gen.n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a message will be acknowledged within one day of receipt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obviously be some delay involved in transmitting a message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 Pag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s: Primary support is via the "Local Software" Forum (Area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enboard BBS, Wellington, NZ 0064 4 499-0490. Genboard is attac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doNet BBS Network as Node 3:771/160. You may expect a respons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5 days. Please note that Genboard is an independent bulletin boar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greed to serve as a home base for PGRAPH support, but is not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registered users may contact me for support by mai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. My address and phone number are listed on the first pag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refer support via one of the electronic services listed above, o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mail, as it allows correspondence at convenient times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ime zones and work schedules, and it provides a recor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. However, telephone support is also provided to thos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do not have a modem and need a quick response. Please check w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 New Zealand (usually 12 hours ahead of GMT) before you call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, support is only available between 5pm and 10pm NZ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is written for the IBM PC, PC/XT, PC/AT, PS/2 (all model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s. It was developed using Turbo C v2.01 and Turbo-Assembler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(PGRAPH.LIB) is provided for C. The PGRAPH.TPU file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the same features to Turbo-Pasc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.LIB is a library of graphics routines, similar to thos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in GRAPHICS.LIB. These functions perform similar tasks to, an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number and type of parameters as, the Borlan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brary should be portable to any MS-DOS C environment, since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all any routines which are located in Turbo C's libraries.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with Turbo C v2.01 (all memory models) and Microsoft C v5.10 (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l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al Memor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is split up into several small modules, so that only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are linked to the executable program to minimis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buffer used by PGRAPH to create its raster imag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 as a disk file (code is included in the package to do this)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 or EMS. The user must provide routines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allows the program to simultaneously output the image being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ideo screen by using a user-provided pixel-display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 Page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PGRAPH includes drivers for the following prin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 LaserJet    (series II or I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on LX-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 NX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tech FT-5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 NB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asonic KX-P1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pson and Star NX-10 are 9-pin dot-matrix printers, and suppor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almost any "IBM Graphics Printer"-compatible printer.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are 24-pin dot-matrix printers, and support modes available o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son 24-pin printer cl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support for new printers is a simpl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outputs to the printer by printing to stdprn, and works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programs which redirect printer output. This includes network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. Output can also be redirected to other devices such a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from within the us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ned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s will depend on registrations. If no-one registers, I'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to spend any more of my time on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Support for colour printers, including allowing the programmer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lette and background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Closer integration into Borland's BGI system, including putt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PGI driver file. This will allow support for plott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(for example) the line drawing features availa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Fix the bug in calculating start and end-points of ar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Fix the problem with drawing thick lines in X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elcome feedback on the above, and suggestions of other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 Page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listed below are part of PGRAPH. Depending on where you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py, you may find the files in a compressed form, usually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xtension .ZIP. These files may change from time to tim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README.DOC for up to date information on which files are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py of P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CAL.ZIP          The PGRAPH demonstration program source code writ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-Pascal. This include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PH.TPU        The PGRAPH library for Turbo-Pascal v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_SUB.PAS      Subprograms needed by DEMO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_SCR.PAS      Screen-oriented subprograms needed by DEMO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.PAS          Main program source code for the abov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FBUF.PAS      Buffer management for DEMO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.TP          Turbo-Pascal v6.0 ID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.TPU       Various data items for linking into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ZIP               The PGRAPH demonstration program source code writ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(compilable by either Turbo-C or MS C)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PH.LIB        The PGRAPH library for Turbo C and M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PH.H          The PGRAPH header file. This include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s which allow your compiler to 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to the library ar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.C            Main program source code for the abov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_SUB.C        Subprograms for various demonstrations to lin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.PRJ          Turbo C v2.0 project file used to create DEM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CONFIG.TC       Turbo C v2.0 IDE configuration file to create DEM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.MSC          Microsoft C MAKE file used to create DEM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E.LIB          Image of face for linking into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IDRIVE.LIB      .PGI drivers for linking into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PGI               These files contain the interface information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arious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_PGI.EXE        A program which allows you to create a new .PG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.DOC          The PGRAPH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.EXE            A demonstration program, created with the MicroSoft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emonstrates various features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the source code in C.ZIP or PASCAL.ZI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a program similar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130          Last-minute revisions and bug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registered version of PGRAPH includ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 Page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_ASM.C           A program to convert a .PGI file to an assembl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which can then be assembled and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OBJ file linked into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_PGI.C          Source code to create MAKE_PGI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Driving P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in a network environment, or wish to spool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to a file, you should first set up the printer output system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on a Novell Netware system, you should LOGIN and use CAPT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the output of LPT1 to your network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e demonstration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Change to the directory DEMO.EXE is resid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Copy the BGI driver for your screen into the directory (CGA/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ercules drivers are linked into the program and nee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Copy TRIP.CHR (the triplex font file) in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Copy any PGI drivers (except STAR and LASERJET) requir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Execute DEMO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.EXE can take the following 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=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=printer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=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=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allows you to redirect the PGRAPH output to another file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/O=STAR.PRN will output to the disk file STAR.PRN, which ca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inted using COPY/B STAR.PRN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 is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_type allows you to identify what printer is attached: vali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TAR, LASERJET, LX400, USER1, and USER2. Default value is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allows you to specify which printer mode to use: valid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y, depending on what printer is selected. See the section on p_init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. The default value depends on the printer and what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it -- by default, the program will select the mode which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X resolution to print the widest demonstration image (792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), which on most printers will be better than 100dpi.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modes with that X resolution, it will select the lowes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 Page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s allows you to select which parts of the demo program to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Draw a full page of lines, ellipses, and poly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Register stroked fonts (Gothic and script), and print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izes and ori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Print default font in various sizes and ori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Print stroked (Triplex) and default font horizontally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justificatio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 Print stroked (Triplex) and default font vertically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justificatio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 Print stroked font (Triplex) , using various scaling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Fill various shapes with various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  Fill an arbitrary shape, using floodfi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Draw various lines in different directions, with a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   Draw circular and elliptical pie charts on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   Display a woman's face on the printer and screen, fir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caled (it was saved as an image from a CGA screen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image), then scaled to fit the printer's aspect ratio a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. In between, use putimage &amp; getimage, and p_put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p_getimage, to swap characters from the printer buf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 Draw a circular pie chart on the printer, then display 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without prin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each demo is run in turn. This may take a long time -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several hours if you have selected 240*216 mode on a dot-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and are running a slow 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PGRAPH in your ow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monstration program (DEMO.C, DEMO_SUB.C, and PGRAFBUF.C)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ed and 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#include &lt;PGRAPH.H&gt; or #include "PGRAPH.H" in your sourc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function prototypes and structure definitions from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t compile time. You should include PGRAPH.H after GRAPHICS.H (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at file), since PGRAPH.H includes definitions fo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's which are identical to those used in the GRAPHICS.H head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use the functions provided in PGRAPH.LIB (p_initgraph(), p_putpixel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closegraph(), etc.) as you would the corresponding initgraph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pixel()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some BGI fonts and screen drivers are linked in. I hav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in libraries for convenience. You will need to either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S.LIB and BGIDRIVE.LIB, modify DEMO.PRJ, or modify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linking, you must include PGRAPH.LIB so that code can be link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ecutable. A sample TCC lin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c -mc &lt;other-flags&gt; sample pgraph.lib library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brary is compatible with all memory models available in Turbo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he section below on Limitations and variations from GRAPHICS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monstration program (DEMO.C, DEMO_SUB.C, and PGRAFBUF.C)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ed and 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#include &lt;PGRAPH.H&gt; or #include "PGRAPH.H" in your sourc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function prototypes and structure definitions from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t compile time. You should include PGRAPH.H after GRAPHICS.H (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at file), since PGRAPH.H includes definitions fo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's which are identical to those used in the GRAPHICS.H head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use the functions provided in PGRAPH.LIB (p_initgraph(), p_putpixel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closegraph(), etc.) as you would the corresponding initgraph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pixel()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linking, you must include PGRAPH.LIB so that code can be link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ecutable. A sample makefile (MAKEDEMO.MSC) is included in the C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.LIB is provided which contains various linked-in modul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part of PGRAPH, but which are required for the demonst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brary should be compatible with all memory models, although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been tested with the large model. Note that all pointers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must be far pointers, and that all calls must also be far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he section below on Limitations and variations from GRAPHICS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-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monstration program (DEMO.PAS, DEMO_SUB.PAS, DEMO_SCR.PA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FBUF.PAS) may be edited and 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uses PGRAPH; in your source file to link to PGRAPH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use the functions provided in PGRAPH.TPU (p_initgraph(), p_putpixel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closegraph(), etc.) as you would the corresponding initgraph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pixel(), etc. provided by Borland's B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and variations from GRAPHICS.LIB/GRAPH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 GRAPHICS.LIB includes two routines (_graphgetmem and _graphfreemem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 memory. To make it easier for a programmer to provid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memory allocation scheme, these have been replaced by poin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(_p_graphgetmem and _p_graphfreemem) in PGRAPH.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pointers to functions called _p_graphgetbu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freebuff which are used to allocate the bit-map buffer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the bit-map buffer is made via two more function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_p_putbyte and _p_get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se function pointers MUST be initialised before p_init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 for the first time. See the file PGRAFBUF.C or PGRAFBUF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s of how they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 To facilitate echoing printed graphics to the screen, PGRAPH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ointer to a function called _p_putpixel_screen. If this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/NIL, no screen output takes place. Otherwise the routin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to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 PGRAPH builds up a bit map of the image to be printed in memory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k file, then prints it out when p_print()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 Because PGRAPH prints from a bit image, it is not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ting to plotters. This also means it can't take adva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-aliasing available on (for example) the LaserJet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 Because my routines are slightly different from Borland's, som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inted slightly differently from what you se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rue for ellipses (and all shapes based on them -- ar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les, sectors, etc.) where I have used Kappel's ellipse-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 whereas Borland appear to have used Bresenham's. Usu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are no more than one or two pixels, except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is less than three. Similarly, my line-draw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selects different pixels from Borland's. Thes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most always be invisible, except where two shapes ar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  As in GRAPHICS.LIB, arc start and end angles are expressed in degre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0 degrees at 3 o'clock, 90 degrees at 12 o'clock, etc.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discrepancy in terms of calculating the start and end poi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s. This may result in a small gap being left between two arc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end up at the sam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arc(10, 10, 60, 90, 5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arc(10, 10,  0, 60, 5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result in a complete arc from 0 to 9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  GRAPHICS.LIB only allows line, linerel, lineto, rectang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poly to write in XOR mode after calling setwritemode(XOR_P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PH applies the mode set by p_setwritemode() to all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  When drawing thick lines in XOR mode, the lines may be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d, particularly diagonal lines and parts of arcs. Thi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unctions simply plot a 3 by 3 grid of pixels around each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ine, which often means that for a diagonal line the sam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plotted an even number of times, effectively restor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original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)   GRAPHICS.LIB allocates 4K (or some other amount set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graphbufsize) for use by routines within it. PGRAPH alloc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s memory as it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)   White is represented by the value 0 in PGRAPH, and black by 1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.LIB, it's the other way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)  PGRAPH only prints in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Func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.LIB contains over 70 functions. Most are similar to tho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.LIB. A few are extensions. The remainder are us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are similar to those in GRAPHICS.LI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arc                  p_bar3d                p_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circle               p_cleardevice          p_clear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closegraph           p_drawpoly             p_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fillellipse          p_fillpoly             p_flood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arccoords         p_getaspectratio       p_ge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drivername        p_getfillpattern       p_getfill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graphmode         p_getimage             p_getline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maxcolor          p_getmaxmode           p_getma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maxy              p_getmodename          p_getmod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pixel             p_gettextsettings      p_g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y                 p_graphdefaults        _p_graphfre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getmem         p_graphresult          p_imag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initgraph            p_line                 p_line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lineto               p_moverel              p_mov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outtext              p_outtextxy            p_pie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putimage             p_putpixel             p_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registerbgidriver    p_registerbgifont      p_registerfarbgi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registerfarbgifont   p_sector               p_setaspect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color             p_setfillpattern       p_setfill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graphmode         p_setlinestyle         p_settext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textstyle         p_setusercharsize      p_set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writemode         p_textheight           p_text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are 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dump                 p_getresolution        p_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p_putpixel_screen     p_view                 _p_pu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p_getbyte             _p_graphgetbuff        _p_graphfreeb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describes how to call each of the PGRAPH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familiar with Turbo C's or Turbo-Pascal's BGI interface,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skip the following, with the exception of p_getresolution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freemem, _p_graphgetmem, _p_putpixel_screen(), p_print(), p_view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_dump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functions which are described in detail below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functions in PGRAPH which are "visible" to the linker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detail below. These routines are called from within the P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, and should not be called by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re described below in alphabetical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arc(int x, int y, int stangle, int endangle, int radi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circular arc in the current drawing colour, centred at (x,y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iven radius. The arc travels from stangle to endangle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clockwise direction. The thickness of the line can be se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parameter of p_setlinestyl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outine allocates memory via _p_graphgetmem, and frees 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wards via _p_graphfreemem. If the memory is not available,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raphresult will return a value of 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circle, p_ellipse, p_getarccoords, p_getaspectrat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raphresult, p_pieslice, p_setwrit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bar(int left, int top, int right, int bott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filled-in rectangle, using the current fill pattern and colou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 is not outl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outine allocates memory via _p_graphgetmem, and frees 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wards via _p_graphfreemem. If the memory is not available,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raphresult will return a value of 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bar3d, p_fillpoly, p_floodfill, p_graphresult, p_setfill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bar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bar3d(int left, int top, int right, int bottom, int depth,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three-dimensional rectangular bar, using the current line sty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ur. The front face is filled in using the current fill sty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ur. The depth parameter gives the bar's depth, in pixels. A depth of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s an outlined two-dimensional bar. If topflag is non-zero, a thr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al top is put on the bar, otherwise only the front face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are drawn. (left, top) and (right, bottom) give the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upper left and lower right corners of the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bar, p_setcolor, p_setfillstyle, p_setlin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circle(int x, int y, int radi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circle in the current drawing colour, centred at (x,y)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radius. The thickness of the line can be set using the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of p_setlinestyl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ircle will always have the correct diameter in the X direc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pixels in the Y direction will be altered (us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ect ratio) to ensure that the circle is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outine allocates memory via _p_graphgetmem, and frees 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wards via _p_graphfreemem. If the memory is not available,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raphresult will return a value of 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arc, p_ellipse, p_fillellipse, p_getarccoords, p_graph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aspectratio, p_setwrit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clear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cleardevic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s the print buffer to zeros, and moves the graphics cursor to (0,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lears the viewport by directly writing zeros into the prin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As such, it quickly clears the buffer. However, it does no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drawn on the screen via _p_putpixel_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clearviewport, _p_putpixel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clear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clearviewport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s the print buffer to zeros, and moves the graphics cursor to (0,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one pixel by pixel, by calling p_put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cleardevice, p_getviewsettings, p_putpixel, p_set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close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closegraph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uts down the PGRAPH system; deallocates the memory reserved for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, drivers, and fonts by calling _p_graphfre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does NOT print any graphics remaining in the buffer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call p_print first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initgraph, _p_graphfreemem, p_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draw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drawpoly(int numpoints, int far *polypoin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 the outline of a polygon with numpoints points, us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style and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points points to a sequence of x,y pairs of coordinates.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 a closed polygon, the last coordinate must be the same as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fillpoly, p_line, p_rectangle, p_setcolor, p_setfillsty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lin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dump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s the contents of the print buffer to stdout in hex.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view, p_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ellipse(int x, int y, int stangle, int endangle, int xradius,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radi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 an elliptical arc in the current drawing colour, centred at 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given x and y radii. The arc travels from stangle to endangl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nterclockwise direction. The thickness of the line can be se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ckness parameter of p_setlinestyl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outine allocates memory via _p_graphgetmem, and frees 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wards via _p_graphfreemem. If the memory is not available,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raphresult will return a value of 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arc, p_circle, p_fillellipse, p_getaspectratio, p_graph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ctor, p_setwrit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fill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fillellipse( int x, int y, int xradius, int yradiu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 an ellipse in the current drawing colour, centred at (x,y)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x and y radii. The thickness of the line can be se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parameter of p_setlinestyl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ior of the ellipse is filled with the current fill colou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outine allocates memory via _p_graphgetmem, and frees 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wards via _p_graphfreemem. If the memory is not available,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raphresult will return a value of 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ellipse, p_fillpoly, p_getaspectratio, p_graph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color, p_setfillstyle, p_setlin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fill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fillpoly(int numpoints, int far *polypoin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 the outline of a polygon with numpoints points, us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style and colour. The interior of the polygon is fil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ill colour and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points points to a sequence of x,y pairs of coordinates.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 a closed polygon, the last coordinate must be the same as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outine allocates memory via _p_graphgetmem, and frees 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wards via _p_graphfreemem. If the memory is not available,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raphresult will return a value of 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drawpoly, p_floodfill, p_graphresult, p_set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fillstyle, p_setlin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flood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floodfill(int x, int y, int bord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s an enclosed area of the bitmap. (x, y) is a "seed point"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to be filled. The area bounded by the specified border colou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ed with the current fill pattern and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possible, p_fillpoly should be used, since it runs 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outine allocates memory via _p_graphgetmem, and frees 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wards via _p_graphfreemem. If the memory is not available,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raphresult will return a value of 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drawpoly, p_fillpoly, p_graphresult, p_setcolor, p_setfill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arcco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getarccoords(struct arccoordstype far *arccoor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s the structure pointed to by arccoords with information abou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(elliptical or circular) drawn. This includes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e of the arc, and the coordinates of each end of the arc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if you need to connect a line to the end of an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arc, p_ellipse, p_getaspect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aspect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getaspectratio(int far *xasp, int far *yas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aspect ratio of the current printer graphics mode.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yasp will usually be 10,000 or close to it; the value of *xasp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lative width and height of pixels in the current mode. If pix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ler than they are wide, *xasp will be less than *yasp. If pix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er than they are wide, *xasp will be greater than *yasp. If pix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re, *xasp and *yasp will be eq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arc, p_circle, p_pieslice, p_setaspect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p_getcolor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urrent drawing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etmaxcolor, p_se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driv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*p_getdrivernam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pointer to a string containing the name of the curren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GRAPH has not been initialised, returns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initgraph, p_getmod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getfillpattern(char far *patter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the user-defined fill pattern (as set by p_setfillpattern)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-byte area pointed to by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setfillpattern, p_getfill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fill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getfillsettings(struct fillsettingstype far *fillinf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s in the structure pointed to by fillinfo, giving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ill pattern and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setfill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p_ge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har byte (*_p_getbyte)(unsigned long int offs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ointer to a low-level routine to read a single byt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-map buffer. All reading from the bit-map buffer is done via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. The programmer must provide this routine. An example is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FBUF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cleardevice, p_getpixel, _p_putbyte, p_put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p_getgraphmod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urrent graphics mode (set by p_initgraph or p_setgraph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umeration p_graphics_modes, defined in PGRAPH.H, gives nam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etmoderange, p_initgraph, p_set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getimage(int left, int top, int right, int bottom, void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bitma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a bit image of the specified rectangle from the print buf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(left, top) and (right, bottom) give the pixel coordina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left and lower right corners of the rectangle. bitmap point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of memory large enough to store the image. The first two w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store the width and height of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is stored in the same format as that used by getim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image in GRAPHICS.LIB for black and white screen images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is represented by a '1' bit, and white by a '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imagesize, p_put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line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getlinesettings(struct linesettingstype far *linetypeinf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s in the structure pointed to by linetypeinfo, giving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line style and thic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setlin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max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p_getmaxcolor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highest valid colour value (alway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etcolor, p_se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max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p_getmaxmod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highest valid mode number for the current driver.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is alway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etmodename, p_getmoderange, p_set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ma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p_getmaxx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maximum x coordinate for the current viewport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iewport is 2400x600, this returns 23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etmaxy, p_getx, p_set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ma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p_getmaxy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maximum y coordinate for the current viewport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iewport is 2400x600, this returns 5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etmaxx, p_gety, p_set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mod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*p_getmodename(int mode_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pointer to a string containing the name of the current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. If PGRAPH has not been initialised, returns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initgraph, p_getdriv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mod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getmoderange(int graphdriver, int far *lomode, int far *hi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range of valid mode numbers for the specified dri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ode is always 0. If graphdriver is invalid, both *lo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himode are set to -1. If graphdriver is -1, the current driver'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etgraphmode, p_getmaxmode, p_getmodename, p_graph_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initgraph, p_set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p_getpixel(int x, int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olour of the pixel located at (x,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outines which read the print buffer, except for p_print and p_du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p_get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etimage, p_put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getresolution(int far *xres, int far *yr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resolution in dots per inch of the current printe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etaspectratio, p_init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text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gettextsettings(struct textsettingstype far *texttypeinf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s in the structure pointed to by texttypeinfo, giving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font, direction, size, and justification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outtext, p_outtextxy, p_settextjustify, p_settextsty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usercha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p_getx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graphics cursor x coordinate within the current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etmaxx, p_gety, p_moveto, p_set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p_gety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graphics cursor y coordinate within the current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etmaxy, p_getx, p_moveto, p_set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raph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graphdefaults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s all graphics settings to their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viewport to 8 inches by 2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the graphics cursor to (0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drawing colour to 1 (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current fill style an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text font and jus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changing the viewport will free the memory alloca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buffer via _p_graphfreemem, and allocate memory for the new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_p_graphgetmem. If the memory is not available, a call to p_graph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a value of 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raphresult, p_initgraph, p_setgraphmode, p_set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freeb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(*_p_graphfreebuff)(void far *ptr, unsigned long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ointer to a function which needs to be set before any P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re called. It is called by various PGRAPH function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of the viewport is changed, and when the PGRAPH system is close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oint _p_graphfreebuff at a routine which frees memor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_p_graphgetb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this will point to free or farfree, but it can be replac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o allocate memory to programs from within Extended or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or to use a disk file as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freemem = farfr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freemem = hfr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using other compilers should point _p_graphfreeme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memory allocation routine provided by their compiler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_p_graphfreebuff and _p_graphfreemem may point to the sam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_p_getbyte, _p_graphgetbuff, _p_graphfreemem, _p_pu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fre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(*_p_graphfreemem)(void far *ptr, unsigned long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ointer to a function which needs to be set before any P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re called. Various PGRAPH functions whenever the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memory previously allocated through _p_graphgetmem. You mus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freemem at a routine which frees dynamically alloca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this will point to free or farfree, but it can be replac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o allocate memory to programs from within Extended or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or a disk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freemem = farfr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freemem = hfr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using other compilers should define _p_graphfreemem to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quivalent memory allocation routine provided by their compiler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differs from _graphfreemem in GRAPHICS.LIB, in that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er, rather than a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_p_graphget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getb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far * (*_p_graphgetbuff)(unsigned long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utine pointed to by this variable is called by various P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whenever the viewport size is changed. You mus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getbuff to a routine which dynamically allocate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this will point to malloc or farmalloc, but it can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routine to allocate memory to programs from within Exten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memory, or a disk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utines pointed to by _p_getbyte and _p_putbyte must b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e bit-map buffer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getmem = farmallo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getmem = hfr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using other compilers should define _p_graphgetbuff to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quivalent memory allocation routine provided by their compiler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_p_graphgetbuff and _p_graphgetmem may point to the sam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_p_graphfreemem, _p_getbyte, _p_pu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get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far * (*_p_graphgetmem)(unsigned long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utine pointed to by this variable is called by various P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whenever they need to dynamically allocate memory fo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s. You must point _p_graphgetmem to a routine which dynam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this will point to malloc or farmalloc, but it can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routine to allocate memory to programs from within Exten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getmem = farmallo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getmem = hfr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using other compilers should define _p_graphgetmem to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quivalent memory allocation routine provided by their compiler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differs from _graphgetmem in GRAPHICS.LIB, in that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er, rather than a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_p_graphfre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raph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p_graphresult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turns an error code for the last unsuccessful graphics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sets the error level to grOk. Therefore the result returne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 by the calling program before tes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des are the same as used in GRAPHICS.LIB, therefore you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errormsg from there to print the corresponding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able list error codes returned by p_graph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         Constant           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grOk              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       grNoInitGraph       Graphics not installed (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initgra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          grNotDetected       Graphics hardware not detected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3          grFileNotFound      Device driver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4          grInvalidDriver     Invalid device driv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5          grNoLoadMem         Not enough memory to load dri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6          grNoScanMem         Out of memory when scanning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7          grNoFloodMem        Out of memory in flood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8          grFontNotFound      Font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9          grNoFontMem         Not enough memory to load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0          grInvalidMode       Invalid graphics mode fo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1          grError             Graphic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2          grIOerror           Graphics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3          grInvalidFont       Invalid fo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4          grInvalidFontNum    Invalid fo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5          grInvalidDeviceNum  Invalid devi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6          grInvalidVersion    Invalid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graph_errors in PGRAPH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imag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p_imagesize(int left, int top, int right, int bott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umber of bytes required to store a bit image. If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is greater than 65534 (0xFFFE), p_imagesize returns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0xFF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etimage, p_put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init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initgraph(int far *graphdriver, int far *graphmode, char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pathtodriv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nitialises the PGRAPH system by loading a graphics driver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using a registered driver), and putting the system into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mode. Unlike initgraph in GRAPHICS.LIB, p_initgraph cannot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ct what type of printer is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initgraph first checks to see whether the selected driver ha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loaded, or has been registered via p_registerbgidri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registerfarbgidriver. If not, it loads the driver (.PGI) file from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llocating memory for it via _p_graphget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initgraph always sets the internal error code; on success it set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 If an error occurred, *graphdriver is set to the same valu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todriver specifies the directory path where the driver fil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is not found in that directory, or pathtodriver is N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initgraph looks for the file in the current directory. This is also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_settextstyle to search for font (.CHR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graphdriver is an integer between 1 and 5 which specifies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to be used. You give it a value using a consta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raphics_drivers enumeration type, defined in PGRAPH.H, and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        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L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US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US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tants USER1 and USER2 allow for up to 2 user-created driv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and used. When one of these is used, PGRAPH first check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s been registered; if not, it loads USER1.PGI or USER2.PGI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graphmode specifies the initial graphics mode. If it is not in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for the selected driver, the initialisation is abor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raphresult will return -10. It should be selected fro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   Mode           Value     Resolution (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      STAR_60_72         0     60  x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_120_216       1     120 x 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_120_108       2     120 x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_120_72        3     120 x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_240_216       4     240 x 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_80_72         5      80 x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_72_72         6      72 x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_90_72         7      90 x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 LJ_75_75           0      75 x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J_100_100         1     100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J_150_150         2     150 x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J_300_300         3     300 x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X400     LX400_60_72        0      60 x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X400_120_216      1     120 x 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X400_120_108      2     120 x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X400_120_72       3     120 x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X400_240_216      4     240 x 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X400_40_72        5      40 x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X400_80_72        6      80 x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X400_90_72        7      90 x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closegraph, p_getdrivername, p_setgraphmode, p_graphdefau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getmem, p_graphresult, p_registerbgidriver, p_set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line(int x1, int y1, int x2, int y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line from (x1, y1) to (x2, y2), using the current line sty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ur. This does not change the position of the graphics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linerel, p_lineto, p_setcolor, p_setlinestyle, p_setwrit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line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linerel(int dx, int d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line from the graphics cursor (CP) to (CP.x + dx, CP.y + dy)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line style and colour. The graphics cursor is then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line, p_lineto, p_setcolor, p_setlinestyle, p_setwrit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lin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lineto(int x, int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line from the graphics cursor to (x, y), using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and colour. The graphics cursor is then moved to (x,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line, p_linerel, p_setcolor, p_setlinestyle, p_setwrit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move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moverel(int dx, int d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s the graphics cursor (CP) to (CP.x + dx, CP.y + d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linerel, p_mov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mov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moveto(int x, int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s the graphics cursor to (x,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lineto, p_moverel, p_ou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ou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outtext(char far *text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tring at the graphics cursor in the viewport, us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settings and colour. If the horizontal justification is LEFT_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ion is HORIZ_DIR, the graphics cursor's x coordinate is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_textwidth(textstring). Otherwise it remains unchanged. p_textwid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textheight should be used to maintain code compatibility acros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outtextxy, p_settextjustify, p_settextstyle, p_texthe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text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outtext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outtextxy(int x, int y, char far *text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tring at (x, y) in the viewport, using the curre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and colour. The graphics cursor remains unchanged. p_textwid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textheight should be used to maintain code compatibility acros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outtext, p_settextjustify, p_settextstyle, p_texthe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text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pie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pieslice(int x, int y, int stangle, int endangle, int radi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circular arc in the current drawing colour, centred at (x,y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iven radius. The arc travels from stangle to endangle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clockwise direction. Lines are drawn from each end of the arc to (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). The thickness of the lines and arc can be set using the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of p_setlinestyle(). The interior of the pie slice is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current fill pattern and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outine allocates memory via _p_graphgetmem, and frees 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wards via _p_graphfreemem. If the memory is not available,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raphresult will return a value of 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arc, p_fillellipse, p_getarccoords, p_getaspectrat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raphresult, p_sector, p_setfill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print(int out_de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outine actually prints the contents of the print buffer.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witches the printer into graphics mode, then sends each line of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inter. If the driver is set for a dot matrix printer, up to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of pixels may be printed at once. Finally, the printer is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x part of the viewport location selected using p_setview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Each print will begin printing at the current print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This means that it is possible to print an entire page by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slices of it, and printing each on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out_dev is the file handle for the output device. To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a printer, use p_print(fileno(stdprn)); Alternative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can be sent to any file. The file should be open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dump, p_setviewport, p_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p_pu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(*_p_putbyte)(unsigned long int offset, unsigned char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ointer to a low-level routine to write a single byt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-map buffer. All writing to the bit-map buffer is done via this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mer must provide this routine. An example is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FBUF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cleardevice, _p_getbyte, p_getpixel, _p_putbyte, p_put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put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putimage(int left, int top, void far *bitmap, int o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a bit image of the specified rectangle from memory to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. (left, top) gives the viewport coordinates of the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ectangle. bitmap points to the area of memory used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. The first two words contain the width and height of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is stored in the same format as that used by getim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image in GRAPHICS.LIB for black and white screen images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is represented by a '1' bit, and white by a '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 parameter specifies how each pixel from the memory area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ed with pixels in the print buffer. You give it a valu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 of the putimage_types enumeration type, defined in PGRAPH.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         Constant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COPY_PUT          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XOR_PUT             exclu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OR_PUT              inclu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AND_PUT         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NOT_PUT             copy inverse of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NOT_PUT is the most appropriate, since in PGRAPH 0 represents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1 represents black, whereas in GRAPHICS (on the screen) 0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and 1 represents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etimage, p_imag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put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putpixel(int x, int y, int colou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ots the pixel located at (x, y) in the colour specified.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mode set via p_setwritemode, this may copy the pixel to the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else exclusive-or the pixel with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lso calls _p_putpixel_screen with the same parameters as were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utput to the print buffer, except p_cleardevice, goes via p_put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cleardevice, _p_getbyte, p_getpixel, p_putimage, _p_put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writ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p_putpixel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(*_p_putpixel_screen)(int x, int y, int colou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ointer to a function which is called by p_putpixel every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. If you don't want to output to the screen, this point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o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 C users can copy output to the screen by pointing _p_putpixel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putpixel(). This might be useful when debugging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putpixel_screen = putpix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using a compiler/linker other than Turbo C could also use thi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chanism to get Turbo C programs to run with their own compiler,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have a routine which can plot a pixel on the screen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utines in PGRAPH are generally much slower than the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in GRAPHICS.LIB, and therefore reduce the performance of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put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rectangle(int left, int top, int right, int bott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rectangle in the current line style, thickness, and colour. (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) and (right, bottom) identify the upper left and lower right corn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par, p_line, p_setcolor, p_setlin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registerbgi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p_registerbgidriver(void (*driver)(voi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s a user-loaded or linked-in graphics driver to PGRAPH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checks that the data at the given address is a valid driver;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eturns a negative number indicating the error. Otherwise it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which you MUST use when you call p_initgraph if you wish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Once its address has been passed to p_registerbgi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initgraph will use the registered driver (rather than loading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) if that driver is call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.PGI files will need to be converted into .OBJ format. The BIN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istributed by Borland as part of Turbo-Pascal is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although it only generates upper-case names, and the user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a leading underscore to the public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raphresult, p_initgraph, p_registerbgif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registerfarbgi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registerbgi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p_registerbgifont(void (*font)(voi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s a user-loaded or linked-in font to PGRAPH. This routine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data at the given address is a valid font; if not it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 number indicating the error. Otherwise it returns a numb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use when you call p_settextstyle if you wish to use thi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its address has been passed to p_registerbgifont, p_settextsty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registered font (rather than loading it from disk) if that fo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fonts registered for GRAPHICS.LIB via registerbgifont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for P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raphresult, p_initgraph, p_registerbgi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registerfarbgi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registerfarbgi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p_registerfarbgidriver(void far *driv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outine differs from p_registerbgidriver in that it allows a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as the address of driver, thus allowing drivers to be loa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raphresult, p_initgraph, p_registerbgi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registerfarbgi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registerfarbgi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p_registerfarbgifont(void far *fo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outine differs from p_registerbgifont in that it allows a far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address of font, thus allowing font to be loaded on the far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raphresult, p_initgraph, p_registerbgif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registerfarbgi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sector( int X, int Y, int StAngle, int EndAngle, int XRadius,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Radi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 an elliptical arc in the current drawing colour, centred at 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given radii. The arc travels from stangle to endangle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clockwise direction. Lines are drawn from each end of the arc to (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). The thickness of the lines and arc can be set using the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of p_setlinestyle. The interior of the sector is fill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ill pattern and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outine allocates memory via _p_graphgetmem, and frees 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wards via _p_graphfreemem. If the memory is not available,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raphresult will return a value of 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ellipse, p_fillellipse, p_getarccoords, p_getaspectrat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raphresult, p_pieslice, p_setfill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aspect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setaspectratio(int xasp, int yas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change the aspect ratio of the current printe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. The aspect ratio is used by PGRAPH to ensure that circles, cir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s, and pie slices are drawn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arc, p_circle, p_getaspectratio, p_pie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setcolor(int col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current drawing colour to color, which can range from 0 (whit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maxcolor, which is set to 1 (bl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rawing colour is used whenever pixels ar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setfillpattern(char far *upattern, int colou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the user-defined fill pattern in the 8-byte area point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into PGRAPH. This 8 by 8 pattern is tiled across any area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ed by p_floodfill, p_fillellipse, p_pieslice, p_sector, or p_fill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a bit in the pattern is set to 1, the corresponding pix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bar, p_bar3d, p_fillellipse, p_fillpoly, p_getfillpat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fillsettings, p_pieslice, p_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fill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setfillstyle(int pattern, int colou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current fill pattern and colour. To set a user-defined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tern, it is better to call p_set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Value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_FILL         0     Fill with background colour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_FILL         1     solid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_FILL          2     fill with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SLASH_FILL       3     fill with 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SH_FILL         4     fill with ///, thic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KSLASH_FILL       5     fill with \\\, thic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BKSLASH_FILL     6     fill with \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TCH_FILL         7     light hatch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HATCH_FILL        8     heavy cross-hatch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LEAVE_FILL    9     interleaving lin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E_DOT_FILL     10     widely spaced dot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_DOT_FILL    11     closely spaced dot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_FILL         12     user-defined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ut EMPTY_FILL fill with the current colour; EMPTY_FILL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background colour 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valid input is passed to p_setfillstyle, p_graphresult will retur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, and the current fill settings will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bar, p_bar3d, p_fillellipse, p_fillpoly, p_setfillpat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fillsettings, p_pieslice, p_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setgraphmode(int 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a new graphics mode. mode must be a valid mode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driver. Unlike setgraphmode in GRAPHICS.LIB, p_setgraphmod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e printer buffer, nor reset the graphics setting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etgraphmode, p_getmoderange, p_graphresult, p_init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lin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setlinestyle(int linestyle, unsigned upattern, int thicknes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current line width and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tyle specifies which style to use for subsequent lines.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BIT_LINE, then upattern is used, otherwise it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Value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_LINE         0     soli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TTED_LINE        1     dott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_LINE        2     center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HED_LINE        3     dash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BIT_LINE       4     user-defined lin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attern is a 16-bit pattern ; whenever a bit in the pattern is 1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pixel in the line is drawn in the curren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specifies how wide lines are to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Value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_WIDTH         1     1 pixel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CK_WIDTH        3     3 pixel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CK_WIDTH is used, nine pixels (a 3x3 block) are drawn instead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point on a line. This has side-effects if p_setwritemode(XOR_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valid input is passed to p_setlinestyle, p_graphresult will retur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, and the current line settings will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arc, p_bar3d, p_circle, p_drawpoly, p_ellipse, p_fillellip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linesettings, p_graphresult, p_line, p_linerel, p_lineto, p_piesl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text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settextjustify(int horiz, int ve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ext justification for p_outtext and p_outtextxy. Tex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ified round the designated position, as specified. The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LEFT_TEXT and TOP_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Value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_TEXT          0    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_TEXT        1    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_TEXT         2    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_TEXT           0    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_TEXT        2    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_TEXT means that text will be left-justified relative to the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i.e. it will appear to the right of the designated posi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valid input is passed to p_settextjustify, p_graphresult will retur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, and the current text settings will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ettextsettings, p_graphresult, p_outtext, p_outtextx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text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text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settextstyle(int font, int direction, int char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font, direction, and size of characters to be output by p_ou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_outtext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s available include one bit-mapped font, and several 'stroked'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Value     Filename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_FONT       0               8x8 bit-mapped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X_FONT       1     TRIP      Tri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_FONT         2     LITT    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S_SERIF_FONT    3     SANS      Sans se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HIC_FONT        4     GOTH      Got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_FONT        5     SCRI    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X_FONT       6     SIMP      Si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_SCR_FONT       7     TSCR      Triplex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_FONT       8     COMP    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_FONT          9     EURO      Euro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LD_FONT         10     BOLD      Bold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bit-mapped font is built into the BIOS of your machine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, it may vary slightly from one machine to another. It is also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different from that included in GRAPHICS.LIB. You should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FTABL utility provided with DOS before printing any bit-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from the extended ASCII set (i.e. characters whose ASCII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greater than 0x7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oked fonts are stored in *.CHR disk files. The first fou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as part of the Turbo C package, the others ar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and available from various sources. Normally the *.CHR file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loaded into memory before it can be used. To avoid this, you can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files into your program. Consult your Turbo C manual on how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: font directions supported are horizontal (left to righ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(rotated 90 degrees counterclockwise, bottom to top)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 is HORIZ_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Value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_DIR          0     left to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_DIR           1     bottom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ext can be magnified using the charsize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Bit-mapped             Str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Invalid      p_usercha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8x8                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16x16                 6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24x24                 7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32x32              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40x40                13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48x48                16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56x56                2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64x64                2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 72x72                3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80x80                4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textheight and p_textwidth should always be used to determin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ettextsettings, p_graphresult, p_settextjust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usercharsize, p_textheight, p_text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usercha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setusercharsize(int multx, int divx, int multy, int div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user to independently control the x and y scaling of tex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stroked fonts. The scaling factors are given as a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er and divider. For example, to set the width to twice norm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ight to 1.5 times normal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usercharsize(2, 1, 3, 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ettextsettings, p_graphresult, p_settext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setviewport(int left, int top, int right, int bottom, int cli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es the size and location of the viewport onto the print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port's corners are given in absolute pixel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dth of the viewport is rounded up to a multiple of eight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coordinate is used to set the left edge of the viewpo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page. The top and bottom coordinates are used only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ight of the viewport. They do NOT set the vertical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port on the page. Graphics are always printed at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, so that a sequence of p_print() commands will print each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urn dow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outine releases the current viewport by calling _p_graphfreemem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s memory for the new viewport via _p_graphgetmem. If the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vailable, a call to p_graphresult will return a value of 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p_setviewport allocates only enough memory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port, it is not possible to plot outside the current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the parameter clip is used for something quite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viewport in GRAPHICS.LIB. If clip is non-zero, the view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ed within setviewport; if it is zero, the viewpor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ed. If the user-provided function pointed to by _p_getgraphmem cl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port (e.g. by calling calloc()), then there is no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viewport to clear it again. Note that some functions internal to P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etviewport, and always tell it to clear the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clearviewport, p_getviewsettings, p_graphresult, p_init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etwrit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setwritemode(int 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writing mode for printe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Value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_PUT           0     Over-write 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R_PUT            1     xor with 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successive XOR puts to the same location will change the pixel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, then restor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is different from setwritemode in GRAPHICS.LIB, which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with line-draw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put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text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p_textheight(char far *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current font size and scaling factor to determine the h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in pixels. It is desirable to use p_textheight to compute th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trings so that code is portable across several fonts and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ettextsettings, p_outtext, p_outtextxy, p_settextsty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text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text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p_textwidth(char far *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current font size and scaling factor to determine the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in pixels. It is desirable to use p_textwidth to compute th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trings so that code is portable across several fonts and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gettextsettings, p_outtext, p_outtextxy, p_settextsty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text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p_view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printer buffer on the screen. This is done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p_putpixel_screen, which therefore must be defined by the user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as a debugging tool. It is the programmer's responsibility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into graphics mode and set the appropriate viewpo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beforehand, and close down the graphics system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p_dump, _p_putpixel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A .PG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_PGI.EXE is a program to allow the user to create new .PGI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for a printer for which a .PGI file has not yet been crea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to take advantage of features on an existing printer which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by the existing .PG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tarting to create a PGI driver, browse through your printer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 information about printing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.PGI file consists of two parts -- a description of the printer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how to print graphics in each of its modes. MAKE_PGI l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hrough each of these parts by asking a series of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question ask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your na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your name, or any other string you want, up to a maximum of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This string is used to create the "copyright" messag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e .PGI file. To see what the message looks lik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LASERJET.P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what is contained in the descriptive header of the LaserJet .P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the program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printer's na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name and model number of the printer, up to a total of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This string will be included in the descriptive hea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a pointer to this will also be returned by the p_getdriv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the program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printer ID numb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nter a number in the range 1 to 5. This will be the number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river when p_initgraph is called. Note that eac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must have a unique ID number. For example, if you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called STAR2 with an ID number of 1, you cannot register both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TAR2. Note also that PGRAPH searches only for those files it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when an unregistered driver is used, so that if you create STAR2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register it via either p_registerbgidri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registerfarbgidriver, then a call to p_initgraph will look for STAR.P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the program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umbers sent to your printer in ASCII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4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dot-matrix printers require the number of graphics bytes to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sent as a 2-byte (16-bit) binary number. The HP LaserJet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number of bytes be sent as the ASCII representation of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print 375 bytes, the LaserJet requires the characters '3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7', and '5' be sent to it, whereas the Star requires the bytes 77 01 (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n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Y or N, depending on what your printer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piece of information required is how to return from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xt mode on the printer. The program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do you use to end graphics on your print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type in a series of up to 20 characters, as describ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manual, to return from graphics mode to text mode.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, press the F10 function key. Note that if you make a mist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use the backspace key to go back and fix the error --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start the MAKE_PGI program ov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 NX-10 9-pin dot-matrix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your name ? F van der Hu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printer's name ? Star NX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printer ID number ?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umbers sent to your printer in ASCII (Y/N) 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do you use to end graphics on your print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A^I^[2                                        ESC A Ctrl-I ESC 2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ast command sets line spacing back to 9/72 inch, since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modes alter the line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 LaserJet las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your name ? F van der Hu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printer's name ?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printer ID number ?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umbers sent to your printer in ASCII (Y/N) 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do you use to end graphics on your print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*r0B^M                                        ESC * r 0 B Ctrl-M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stores the printer to text mode, and issues a Carriage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text at the left-hand side of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Modes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overall printer description has been done, you need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graphics is printed in each graphics modes in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mode, answer the follow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resolu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dots per inch in X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resolu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dots per inch in Y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bits per pas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number, either 1 or 8, which shows how many horizontal pix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 in one byte. On a LaserJet, this is 8; on dot-matrix printer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bits per pas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number, either 1 or 8, which shows how many rows of pix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 in one byte. On a LaserJet, this is 1; on dot-matrix printers, it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8: 8 bits forces a vertical resolution the same as the vertical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ing, whereas 1 pixel-row at a time allows a different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mode's na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name of the mode (usually the graphics resolution), u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of 20 characters. A pointer to this string will be retu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getmodenam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do you use to start this graphics mode on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a series of up to 20 characters, as described in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, to start the graphics mode. This string will be sent once,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p_print. At the end of the string, press the F10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f you make a mistake, you CANNOT use the backspace key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and fix the error -- you will have to re-enter the mod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ne of graphics consists of several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ring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graphics bytes to be sent (ASCII/Bi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ring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ring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specify each of the strings of characters for each mode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ing the follow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precedes the number in this m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follows the number in this m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ends a line of graphics in this m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entry of each of these strings is similar to entry of the "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mode"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0 to terminat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correct 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of 2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cludes entry of the information on a graphics mode.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, the program will ask if it is corr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mode OK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ade a mistake, press N and then re-enter it. If everythin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correctly, press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the program will a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nother mod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ress N, that will terminate entry of the driver dat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write the data entered to USER.PGI -- you should renam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 NX-10 9-pin dot-matrix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resolution ?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resolution ?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bits per pass ?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bits per pass ?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mode's name ? 60 *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do you use to start this graphics mode on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3^X                                                 ESC 3 Ctrl-X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precedes the number in this m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K                                                          ESC K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follows the number in this m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ends a line of graphics in this m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^J                                                 Ctrl-M Ctrl-J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mode OK (Y/N) 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nother mode (Y/N) 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resolution ?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resolution ? 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bits per pass ?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bits per pass ?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mode's name ? 120 * 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do you use to start this graphics mode on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3^A                                                 ESC 3 Ctrl-A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precedes the number in this m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L                                                          ESC L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follows the number in this m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ends a line of graphics in this m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^J                                                 Ctrl-M Ctrl-J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mode OK (Y/N) 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nother mode (Y/N) 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is process for the remaining 6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tart graphics string" sets the linefeed spacing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1/216 of an inch, the minimum unit of Y spacing on the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In mode 0, this is 24/216, which equals 8/72 (8 row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els are printed at a time). In mode 1, this 1/216, and only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ixels is printed at a time. A CR-LF pair at the end of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to advance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tring of characters is sent after the number of byt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 LaserJet las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resolution ?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resolution ?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bits per pass ?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bits per pass ?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mode's name ? 75 *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do you use to start this graphics mode on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&amp;s1C^[9^[*t75R^[*r1A ESC &amp; s 1 C ESC 9 ESC * t 7 5 R ESC * r 1 A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precedes the number in this m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*b                                                       ESC * b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follows the number in this m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                                                              W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ends a line of graphics in this m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mode OK (Y/N) 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nother mode (Y/N) 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resolution ?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resolution ?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bits per pass ?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bits per pass ?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mode's name ? 100 *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do you use to start this graphics mode on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&amp;s1C^[9^[*t100R^[*r1A ESC &amp; s 1 C ESC 9 ESC * t 1 0 0 R ESC * r 1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precedes the number in this m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*b                                                       ESC * b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follows the number in this m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                                                              W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tring ends a line of graphics in this m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mode OK (Y/N) 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nother mode (Y/N) 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is process for the remaining 2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tart graphics string" sets the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automatically advances at the end of each line, s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of characters is sent at the 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      Released   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0           01 Apr 91      Turbo C only, pre-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1           15 Apr 91      Added MS C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change to p_registerfarbgi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0           19 Jun 91      Support for all memory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print parameter is handle, not FIL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isation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1           07 Jul 91      Support for 24-pin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bug in MAKE_PGI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0           12 Jul 91      Single library links with all memory 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getmem, _p_graphfreem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putpixel_screen are now poin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external to P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0           14 Oct 91      Support for Turbo-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_p_graphgetbuff, _p_graphfreeb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buffer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...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Modes Descriptions......................................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...........................................................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...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and variations from GRAPHICS.LIB/GRAPH.TPU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A .PGI FILE...............................................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........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al Memory Usage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.......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PH Features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PH Files...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PH Function Reference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RAPH License Agreement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ned Improvements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Description..............................................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Support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arc..........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bar..........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bar3d........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ircle..........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eardevice.....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earviewport...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graph......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drawpoly.........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dump.............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ellipse..........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fillellipse......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fillpoly..........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floodfill.........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arccoords......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aspectratio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color......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drivername.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fillpattern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fillsettings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graphmode.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image.....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linesettings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maxcolor..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maxmode......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maxx.........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maxy.........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modename.....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moderange....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pixel......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resolution.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Printer Graphics Library                                    Page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textsettings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x..........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ety..........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raphdefaults......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graphresult............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imagesize..............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initgraph.............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line.................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linerel..............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lineto................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moverel...............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moveto..........................................................29   p_outtext...............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outtextxy.............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pieslice................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print...................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putimage..............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putpixel..............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rectangle....................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registerbgidriver............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registerbgifont..........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registerfarbgidriver.....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registerfarbgifont.......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ctor....................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aspectratio............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color..................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fillpattern............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fillstyle.................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graphmode.................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linestyle..................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textjustify..............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textstyle................................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usercharsize...............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viewport...............................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twritemode..............................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textheight...........................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textwidth............................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view.................................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:.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.....................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:..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Version: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Driving PGRAPH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-C...............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-Pascal.......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PGRAPH in your own programs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Support..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getbyte.....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freebuff.....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freemem........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getbuff................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graphgetmem............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putbyte................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_putpixel_screen.............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Frank van der Hulst/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