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z-pack: Great Australian utilities:  Many usefu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 font package, picture calendar,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pture, file find, system info, disk space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eautifier, evolution simulation, big titles, .p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 conversion, anti-virus, ascii table, text file co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-menu, personality analysis, print previewer, qui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program timer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OZPACK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ACK13.EXE is a self-extracting archive. It contains th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-PACK UTILITIES v1.3.  the files contained with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/extracted into the default directory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ack13.zip has replaced Ozpack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Ozpaack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