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70014440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119735656"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82740818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769801673"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833808145"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06435095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735053254"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