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2068253197"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506961032"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843675261"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706521110"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525255465"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