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7250980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9786121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