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Ver.4.1x Server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instructions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Ver. 4.1x Server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tracting the driver files from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Generic or Custom install options in Q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he network operating system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ll be displayed on the screen and copi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(C:\NWSERVER) which is al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Netware 4.1x system files.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hen you loaded Netware 4.1x, please make 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QStart, you specify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Kingston Drivers diskette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:QSTART[Enter] to run Q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Generic Install', after the adapter test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[Contin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Novell Netware 386 Ver.4.1x Server'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destination directory if desire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Start copied the files to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Exit' to ge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Novel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Novell file server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ystem console screen, type the following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Load C:\NWSERVER\KTC110 FRAME=&lt;frame type&gt; SLO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=xxx , xxx is the slot number dependent on your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requires the most up-to-date NLMs suppor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THERTSM.NLM (version 3.01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M (version 3.0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BI (version 1.3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modules are shipped with the Kingston Driver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the driver to the IPX proto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ind ipx to KTC110 NET=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the driver automatically, put command LOAD and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into your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LOAD INSTALL' at the server prompt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Open the "NCF FILES OPTIONS" menu to acces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NC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:\NWSERVER\KTC110 FRAME=&lt;frame type&gt; SLO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KTC110 NET=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:\NWSERVER is the default directory where Q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 driver files.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name when you ran QStart, then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