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ston Technology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Windows 95/98/NT NDIS 3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x PCI 10/100 Fast Ethernet/Ethernet Adapter (KNE110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 Kingston Technolog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the version history of the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NT NDIS 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VERSION HISTORY - KNE110N3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4.16a,  June-17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Technology, EtheRx, and QStar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Kingston Technology Company. 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