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ngston Technology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x PCI 10/100 Fast Ethernet Adapter (KNE110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3, July 16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8 Kingston Technolog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programs on the Driver diskettes support various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 using Kingston EtheRx PCI 10/100 Fast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Family (KNE110T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fore using your Kingston Drivers Diskette(s), make sur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 copy. Some of the software options will caus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ette to be modified. By making a copy of the disket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n unmodified version available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art is designed to make the process of installing your Ki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dapter and network driver software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much networking experience you have, QSt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get up and running fast. QStart is a DOS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ike graphical interface. Once the hardware is te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ng System environment of your choice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mouse click or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un QStart, you need to have 450K 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ntional memory under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QStart under Windows 95/98, you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nder Windows' MS_DOS mode. In order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_DOS mode, click on 'Start', then click on 'Shut Dow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Restart the computer in MS_DOS mode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Windows 98, you may need to re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get to MS-DOS mode by using the F8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cause Windows 98 may cause a BIOS configur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Start, insert the Drivers Diskette into your PC's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A:QSTAR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art offers several command line option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QStart is as follows:  QStart [option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rings up a text editor with optional file name [f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the program to us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LP or ? option displays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forces the program to operat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 the Help Wizard which displays I/O and IRQ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acro keystroke file name (Default=QSTART.Q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the section MACROS in QSTART.DOC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creating and using macr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 the macro keystroke file playing immediate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tart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cro keystroke file will play back at the same spe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option may be used instead of the entir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'QSTART TEXT ALL' would be the same as 'QSTART T 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nter the program, you'll find each screen contain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ips and information to assist you in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Novell Netware Universal Cli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 Novell Netware DOS ODI client configuration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s QStart includes is called "ODI Instal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utomatically test your adapter, then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DOS ODI software on your PC. Once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you will be ready to logon to your Novell Netwa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operate in Full-duplex mode, please refer to the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Network Operating Syste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e 11, 1998 -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--README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QSTART.DOC      QStart use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QSTART.EXE      Automatic Installation and configuration pr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QSTART.DAT      QStart messag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QSTART.HLP      QStarton screen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QSTART.ICO      QStart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QSTART.INF      QStart program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QSTART.OVL      Overlay module of "qstar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QSTART.PIF      PIF file for Q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QS.EXE          2nd executable file for Q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KTC110.ID       Disk 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KTC110N3.SYS    Windows 95/98/NT NDIS 3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KTC110N3.INF    Windows 95/98 NDIS 3 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EMSETUP.INF    Windows NT NDIS 3 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KTC110H.HLP     Windows NT NDIS 3 drive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ANTAS95.DOC    Artisoft Lantastic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T351ND3.DOC    Windows NT 3.51 NDIS 3 driv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T40ND3.DOC     Windows NT 4.0 NDIS 3 driv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9XNDIS3.DOC    Windows 95/98 NDIS3 driv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VISION.DOC    Revision history for NDIS 3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W32W95.DOC     Novell Client 32 for Windows 95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KTC110.DOS      NDIS 2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10DATA.EXE     A self-extracting executable applica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compressed drier and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DIS 4 and NOVELL are two directories on this diskette, NDI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ontains driver and associated files for NDIS 4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directory contains driver and associated files f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NDIS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KTC110N4.INF   Windows 95/98 NDIS 3 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KTC110N4.SYS   Windows 95/98/NT NDIS 4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NT40ND4.DOC    Windows NT NDIS 4 driv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OEMSETUP.INF   Windows NT NDIS 4 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REVISION.DOC   Revision history for NDIS 4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W9XNDIS4.DOC   Windows 95/98 NDIS 4 driv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KTC110H.HLP    Windows NT NDIS 4 drive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--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REVISION.DOC   Revision history for Novel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*.NLM          NLM files work with Novell 3.1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AUTOEXEC.NCF   Sample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INSTL312.DOC   NetWare v3.12 driv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INSTL311.DOC   NetWare v3.11 driv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KTC110.LDI     NetWare Instal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 KTC110.LAN     NetWare 4.x server driver using 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spec.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4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 MSM.NLM        Novell MSM needed to run the 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spec.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ETHERTSM.NLM   Novell TSM needed to run the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AUTOEXEC.NCF   Sample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INSTALL.DOC    NetWare v4.1x driv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KTC110.LDI     Novell network instal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NBI.NLM        Novell supporting 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KTC110.LAN     NetWare 4.1x server driver using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spec.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--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NCF   Sample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.DOC    NetWare v4.0x driver installa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DATA.EXE is a self-extracting executable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driver and associated files for your Kingsto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/100 Fast Ethernet adapter (KNE110TX).  There is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on a floppy disk to extract all the 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d in this executable file.  This program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 from a directory on your hard disk and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3 megabytes of free space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use QStart to install drivers instead of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  Use the following command to expand all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isk where you want the files to be expa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path\110DATA /GO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lists the directory structure after 110DATA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DOS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KTC110.COM          Novell Netware ODI Cli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REVISION.DOC        Revision history for DOS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--CLIE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INSTALL.DOC     Client 32 for DOS/Window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KTC110.LDI      Novell instal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REVISION.DOC    Revision history for client 32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--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INSTALL.DOC     DOSODI/NETX driv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IPXODI.COM      Novell NetWare IPXOD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LSL.COM         Novell NetWare LS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NET.CFG         Configuration file for KTC110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NETX.EXE        Novell NetWare She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---VL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*.VLM           Novell NetWare VL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INSTALL.DOC     DOSODI/VLM driv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KTC110.INS      Installation support file 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NET.CFG         Configuration file for ODI/VL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TARTNET.BAT    Batch file for start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VLM.EXE         Novell Virtual Lodable Modu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OS2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STALL.DOC         OS2ODI driv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EVISION.DOC        Revision history for OS2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KTC110.SYS          OS2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|   INSTALL.DOC               LAN Manager v2.x driv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|   LANTAS45.DOC              Lantastic 4.5 driv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|   LANTAS61.DOC              Lantastic 6.1 driv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|   LANTAS70.DOC              Lantastic 7.0 driv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PCNFS.DOC                 SUN PC-NFS driv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PCTCP.DOC                 FTP PC/TCP Packet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REVISION.DOC              Revision history for NDIS 2 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---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---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\---KTC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KTC110.DOS    NDIS 2 workstation driv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PROTOCOL.INI  Protocol file for KTC110.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\---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KTC110.NIF        NIF file for KTC110.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MSLANMAN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INSTALL.DOC               LAN Manager v2.x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|   REVISION.DOC              Revision history for NDIS 2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---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---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\---KTC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KTC110.OS2    NDIS 2 workstation driv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|           PROTOCOL.INI  Protocol file for KTC110.OS2 driv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\---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KTC110.NIF        NIF file for KTC110.OS2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NDIS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KTC110.DOS          NDIS 2 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KTC110.OS2          NDIS 2 OS/2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REVISION.DOC        Revision history for NDIS2 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--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INSTALL.DOC     Banyan Vines driv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PROTOCOL.INI    Protocol.ini file for Banyan V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--DE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INSTALL.DOC     DEC Pathwork driv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PROTOCOL.INI    Protocol.ini file for DEC Path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-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INSTALL.DOC     Generic DOS NDIS 2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PROTOCOL.INI    Protocol.ini file for generic DOS ND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--LANSERVR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INSTALL.DOC     LAN Server v3.0 driv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KTC110.NIF      NIF file for LAN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--LANSERVR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INSTALL.DOC     LAN Server v4.0 driv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KTC110.NIF      NIF file for LAN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--LANSVR3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INSTALL.DOC     LAN Server v3.0 DOS LAN Reques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KTC110.NIF      NIF file for LAN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--LANSVR30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INSTALL.DOC     LAN Server v3.0 OS/2 LAN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driv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KTC110.NIF      NIF file for LAN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--LANSVR4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INSTALL.DOC     LAN Server v4.0 DOS LAN Reques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OEMSETUP.INF    Network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--LANSVR40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INSTALL.DOC     LAN Server v4.0 OS/2 LAN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driver insta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KTC110.NIF      NIF file for LAN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--LANTASTI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INSTALL.DOC     LANtastic v6.0 driv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PROTOCOL.INI    Protcol.ini file for LANtastic 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-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INSTALL.DOC     Generic OS/2 NDIS 2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PROTOCOL.INI    Protocol.ini file for generic OS/2 ND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--OS2WARP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INSTALL.DOC     OS/2 Warp Connect driver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KTC110.NIF      NIF file for OS/2 Warp Connec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--WFW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INSTALL.DOC     WFW 3.11 driv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OEMSETUP.INF    Network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---WOL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INSTALL.DOC     Wollongong Pathway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ROTOCOL.INI    Protocol,ini file for Wollongo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PK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OC         Packet driv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C110P.COM        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.DOC        Revision history for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Kingston BBS for the La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ston BBS can be accessed by using a mod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to call the BBS at 714-435-26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ttings are no parity, 8 data bits, and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xxxx-N-8-1, where xxxxx is your modem's maximum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logged on to the BBS, check the "Public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 or other new Ethernet PC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: 6:00 am to 6:00 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0) 435-0640 or (714) 435-2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Kingston's Bulletin Boar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714) 435-2636, up to 28.8Kbps, 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http://www.kingst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roduct Information: sales@kingst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echnical Support: tech_support@kingst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 Technology, EtheRx, and QStart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Kingston Technology Company. 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