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YDRIVE a tool to fix the Drive-Parameter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27.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tried to install a new Hard disk in your PC and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did not support it? I was faced with that situation lately. I got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a new BIOS or to buy a special controller. All of that costs $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. The BIOS might not be compatible with your Motherboar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iece of Software fixes the problem WITHOUT any additional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you to run your old stabl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C is booted, BIOS sets up Interrupt Vectors (0x41 and 0x46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parameters for the Hard disks 0 and 1. DOS picks up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addresses given in these Vectors. A normal BIO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up to point to a Drive-Table in ROM, but the newer BIOSs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able Cyl/Head/Sector settings store the Drive-Parameters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rea at Segment 0x40 and therefore they point to RAM. ANYDRIV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e same with the old BI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NYDRIVE is not resident in ROM some other place was nee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uilt the Drive-Parameters in the BIOS Area. Thi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OS is started because DOS builds up its own parameter bloc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rive-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lace I could find was the Master Boot Block of the Hard dri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artition-Table for the first Drive but is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DRIVE inserts Code into the Master Boot Block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-Parameters in the BIOS Memory area and points the Interrup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x41 and 0x46) to the new Parameters. DOS will look it up there an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k Control-Blocks based on them and not on the settings in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ONLY after running the Master Control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-Parameters be correct. This is no problem when boo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ince the Master Boot Block must be executed anyway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Floppy Disk and then boot the Machine the old BIOS-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effect!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void this by deactivating the DOS-Partition in Drive 0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Block will be executed but no active Partition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DRIVE will ask you to insert a Floppy and then allow you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Drive-Parameters. This feature is especiall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oot as we will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LEFT-SHIFT while booting results in the same because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inconvenient to deactivate the DOS-Partition. I remember that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that yet (Classical Microsoft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LEFT-SHIFT while booting and ANYDRIVE will ask you to insert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oting. Remember that there must be NO DISK in the Drive when you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 when as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ot from Floppy and you did not have to press a Key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INCORRECT BIOS-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ing a primary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w Level Format if necessary (Use WDFMT, it allows you to spec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formats.) and perform Surface Sca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e some smaller Hard drive-Size in the BIO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ANYDRIVE 0 &lt;Cyl&gt; &lt;Heads&gt; &lt;Sects&gt;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the Master Boot Block and partition the Driv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artition for all of it. The Partition is not activ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without a Disk in the Drive. The Master Boot Block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nce no Partition is active, ANYDISK will ask you for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to boot. Insert the DOS Disk and press a Key to bo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erform High-Level Format. Change the Partition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FDISK and activate the Prim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from Hard disk. ANYDRIVE will only ask you for a Di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LEFT-SHIFT whil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ing for a Secondary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ANYDRIVE 1 &lt;Cyl&gt; &lt;Heads&gt; &lt;sects&gt;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boot from Hard drive and run BIOS Setup. Change DriveType f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to something, so BIOS will know that there are two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erform Lowlevel / Highlevel formatting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choose to run LowLevel Formats before running ANYDRIVE 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IOS gives you trouble booting witho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me $5 if you find this ANYDRIVE useful. This is only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TE use. If you want to use it commercially or in a compan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Anydrive for European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Anydrive using the following means in 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nd a Eurocheque in the amount of 10 DM (German Marks) and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 address on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 L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VDM, POB 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211 B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nd Money using the European Banking System in the amount of 10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ccount at the Verbraucherbank in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Z(Bank-Number): 202 20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o(Account):   550005306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include your COMPLETE ADDRESS in the trans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Currencies: If you prefer to use other currencies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ques in the following amounts in other currencies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Sorry, but this includes some fees for converting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: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U: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: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ss Francs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US-Address will change in the next months. Please sent all mai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ddress above. My E-Mail addresses will also change. Here i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.Lameter@f961.n10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ill try to keep reading mail at this address in the futur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just get my mail once a week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meter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 the fastest. But I will cancel this I think in June 199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meter@water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own BBS on the net. I will try to keep this. But since I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o a different country I might not be allowed to keep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Lameter, January 1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Christoph Lameter, All Right reserved except as explicit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You may use the Software for 30 days to test it. Then either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$5. The $5 is the fee for using this Program on one PC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. ANYDRIVE does not become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inquirie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there is no guarantee that this Software will work. It might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ncompatibility with Software or Hardware. By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the consequences that it will not work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 Lameter, 244 N. Oakland Ave#6, Pasadena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:     1:102/9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Christoph.Lameter@f961.n10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warning - see above "European registration" for possible change of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 or if you need support remember that I was not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rogram in any way. I am a student right now and cannot aff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long times helping people out withou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deeply opposed to anyone taking profit from this software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ion. Therefore distribution as ShareWare on Disk or CD is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f the price of a CD is less than $10 and of a Disk less than $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ou find that anyone has sold you this software on any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ing these prices contact me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protest against ShareWare rip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