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end v1.1 - This is a front-end for Netware's SEND.EX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Visual Basic Pro v2.0.  It now does not on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drive, but any mapped search drives.  The interface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icer, too.  You will need VBRUN200.DLL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or whatever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eter       goudswaa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