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2000plus-series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iver Installation for LAN Manager v2.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E2000plus driver diskette into drive A and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diskette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ke A:\NDIS\LM.BAT to transfer files from Drive A t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"Other Driver" when invoking C:\LANMAN\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NDIS driver, and specify "B:" as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the PROTOCOL.INI file to make sure tha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OBASE agree with the settings on the LA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iver Installation for LAN Server v3.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2000plus driv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:\NDIS\E2000.OS2 to C:\IBMCOM\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:\NDIS\LS.NIF to C:\IBMCOM\MACS\E200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voke C:\IBMCOM\LAPS.EXE to install the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iver Installation for LAN Support Program v1.3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2000plus driv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:\NDIS\E2000.DOS to a LAN Support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DEVICE=\PATH\E2000.DOS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PROTOCOL.INI file under the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E2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DIS 2.0.1 DOS Driver Installation for PC/TC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2000plus driv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:\NDIS\E2000.DOS into C:\P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PC/TCP for DOS has been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following line to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PCTCP\E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PCTCP\PROTMAN.DOS /I:C:\P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PCTCP\E20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PCTCP\DIS_PKT.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C:\PCTCP\ETC\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++   ADAPTERS      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E2000 Series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20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E2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++    PROTOCOLS    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FTP PC/TCP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E20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vec =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DIS 2.0.1 OS/2 Driver Installation for PC/TC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2000plus driv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:\NDIS\E2000.OS2 to C:\PCTCP\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following line to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PCTCP\DRV\E2000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PCTCP\DRV\PROTMAN.OS2 /I:C:\PCTCP\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PCTCP\DRV\E2000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PCTCP\DRV\SOCKET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C:\PCTCP\DRV\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++   ADAPTERS      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E2000 Series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20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E2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++     PROTOCOLS   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FTP PC/TC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O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$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E2000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iver Installation for Windows for Workgroups v3.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2000plus driver diskette in drive A, start WFW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Network icon i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re is no E2000 NDIS driver install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you need to select the "Unlisted or Upda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" and specify "A:\NDIS" a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E2000 Series Ethernet Adapters"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fy the correct configurations of NIC, including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and reboot the PC to put the change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reviously installed the driver in WFW and you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from the diskette again, you must delete the related OEM?.I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: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iver Installation for Banyan VINES v4.1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2000plus driv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;\NDIS\E2000.DOS to the VINES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B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LANMAN subdirectory under the root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two line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&lt;VINES directory&gt;\PROT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&lt;VINES directory&gt;\E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the PROTOCOL.INI file to make sure that the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BASE agree with the settings on the LA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PCCONFIG and configure the NDIS Ethernet driv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rupt level and fill Section Name "E2000_NIF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NDINGS =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version of Banyan Vines software is over 4.10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Vines LAN driver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iver Installation for PC-NF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2000plus driv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e the "QuickNDIS with drivers for PC-NFS" diskette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o floppy diskette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QUICKN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the "NDIS Driver" menu appears, choose "zero"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, input path and make sure the driver, filename with extension N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OCOL.INI are in the diskette drive with path "ND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rm whether the driver name is correct by "E2000 Serie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 driver is installed, you are requir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, I/O address, and driver name. Default values are 0x300,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200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NDIS program will update the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utomatically.  After these operations, reboo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card driver will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