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147889990"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84562366"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560884908"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836941044"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