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NXLATE.EXE - Ver. 1.3b (c) Mopo-Soft 199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nland's character translator by Mopo-Sof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c) Ari Kekkonen 11.11.1994 - 04.04.199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le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XLATE on skandien muunto-ohjelma, joka osaa muuttaa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kk�set eri formaatista toiseen. Eroavaisuutena mu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viin ohjelmiin on, ett� FINXLATE analysoi s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nenkuin se tekee p��t�ksen merkin konvertoimis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XLATE on tarkoitettu nimenomaan sellaisten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versioon, joissa esiintyy sekaisin kaikkia mahdoll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ndeja sekaisin. K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on esimerkki siit{, mit� kaikkea RY\N[[ tiedo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auksista voi l�yty�!  -=[Arska]=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n tapauksessa joskus [ on �, mutta joskus [ 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asulku. FINXLATE pyrkii analysoimaan vastaavat tapa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stist� ja onnistuukin siin� n. 95% varmuud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keile konvertoida FINXLATE.TST tiedosto ensin jol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sella konvesio-ohjelmalla ja sen j�lkeen FINXLAT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omaat aivan varmasti er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saalta FINXLATE on H-I-D-A-S verrattuna muihin ohjelm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a se onkin tarkoitettu k�ytett�v�ksi silloin kuin la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peutta t�rke�m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XLATEn k�sittelem�t mer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(dos):  � (142), � (153), � (143), � (132), � (148), � (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bit:      [ (091), \ (092), ] (093), { (123), | (124), }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Latin1: � (196), � (214), � (197), � (228), � (246), � (2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nat ovat ohjelman kannalta merkkijonoja, joita erottaa toisi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ily�nti tai rivinvaihto. Yli 60 merkki� pidemm�t merkkijo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tetaan (paitsi 7bit konversiossa), koska ne eiv�t ole to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k�isesti suomenkielen san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FINXLATE tiedosto moodi [paramet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: (pakol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edosto joka konvertoid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di: (pakol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BM   - konvertoi skandit IBM-formaa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SO   - konvertoi skandit ISO-latin1 muo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BIT  - konvertoi skandit 7-bittisik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: (vapaaehto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WK   - k�sittelee QWK-tiedostoja (MESSAGES.DAT tai *.MS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BAK - ei tee tiedostosta varmistuskop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HOW  - n�ytt�� tekem�ns� muutokset ruu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AUSE - pausettaa ruudun kerrallaan, jos ym. vali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nappula keskeytt�� suorituksen ja k�ytt�j�n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� vastata, ett� halutaanko suoritus todell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skeytt�� vai 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WK-tiedosto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XLATE osaa nyt my�s k�sitell� QWK-tiedostoja.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oitetaan ohjelmalle /QWK parametrill�. On ehdott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ke��, ett� qwk-tiedostojen konvertoinniss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-parametri�, sill� muuten ne menev�t ruv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XLATEn eri vers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0  Ensimm�inen toimiva versio (ei tuotanno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1  Lis�tty keskeytysmahdollisuus ja viil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versiologii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2  Lis�tty QWK-op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3  Lis�tty konversion eteneminen prosentte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3b Bugikorjauksia QWK-tiedoston k�sittely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levaisuude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opeampi algoritmi sanojen analysointi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�� parametrej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