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Drugwar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game is FREEWARE, please edit, upgrade, disribute, change it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: G/GX ONLY!!!!!!!!!!!!!!!!!!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 hold no responsibility for the well being of your calcul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bject of the game: make as much money in 30 days as possibl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for entertainment purposes only, no offence to officers or gangsters or deal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it offends you, don't play it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I give immense credit to the person who wrote TI drugware, from which I get my base idea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take no credit for originality, only for the code 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n menu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 - See pr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lets you see the current prices of the listed drugs.  These a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urrent buy/sell rates of the drug market.  This also lets you view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urrent d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- Trenchco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will let you view all the drugs you have, how much you have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allet, and the weapon you are carry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 - Buy Dru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leads you to several screens in which you choose the drug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o buy, and prompts you for how many of the drug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can't buy more than you can afford, or less than zer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can only hold 200 units in your trenchcoat at any one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 the choose screen, it will tell you how much of each drug you can aff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 - Sell Dru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ame as buy drugs, only this time you are aquiring money by sell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rugs.  You can't sell more than you have, or less than zer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 the choose screen, it will tell you how much of each drug you ha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caine  15000 - 25000 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roin    9000 - 18000 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id      2000 - 6000 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ed       400 - 2400 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ed      100 - 500 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udes       20 - 220 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 - J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nge your loca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 - The Bron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 - Brookly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 - Manhatt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 - The Ghet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 - Central Pa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 - Oops..st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7 - Suic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bronx has the loan sha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rooklyn has the ba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nhattan has stock mark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 have yet to make special things for the Ghetto and Central Pa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I think for Central Park gambling maybe, and for the Ghetto stashing dru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o you can't get mugged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icide quits the game...ha h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ops stay lets you stay in the vicin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verytime you jet, your day increases, as does the interest you aquire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bank.  Also, the stocks change randomly, and the loan shark debt goes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nk interest - 0.07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an shark interest - 0.07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ock market fluctuation - between -0.15% and .30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you jet, special events happe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ps chas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get mug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get robb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find dru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find weap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ict demand greater pr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ps sell drugs cheap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tc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fter day 29, you exit.  Your status may be of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0...20000 dollars = drugg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0000...50000 dollars = pus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0000...200000 dollars = Gang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00000...500000 dollars = L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00000...900000 dollars = Ring L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900000+ dollars = DEA Administra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 - ba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r money is safe here, no one can take it.  Plus you get interest, but you can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t it if you are in brookly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 - loan sha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can borrow money, only 5000 at a time.  Be careful, you go into debt,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btracted at the end of the game. It is smart to repay your debt early, to avo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ompound interest. only in bron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 - wall stre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can invest in the stock market, and gain/lose money.  Only in manhatt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nks to Jim Donnelly for "An Introduction to HP 48 System RPL and Assembly Langu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ing" and to my peers for suggesting and supporting the creation of this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ood luck, and happy dealing!!!!  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