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p Sort for the HP48g/s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Hso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>1: array  -&gt;  1: sor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  <w:tab/>
        <w:t>ON exists. Leaves partially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>Tamir Demri -&gt; s2543671@techst02.technion.ac.il (until 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: #DE4D , 186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quicksort here's heap sort. its complexity is O(n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isn'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 is a bang type and that means you need 0 bytes fre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. but LASTARG and the others will not work. NEW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problem (se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qsort.zip (ftp.cis.com -&gt; pub/hp48g/uploads) I wrote a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excepts a list. you can disassemble and use the releva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: it's ml so it's very fast ( but slower than quicks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s consist of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ray size</w:t>
        <w:tab/>
        <w:tab/>
        <w:t>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8K</w:t>
        <w:tab/>
        <w:t xml:space="preserve"> 100</w:t>
        <w:tab/>
        <w:tab/>
        <w:t>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K</w:t>
        <w:tab/>
        <w:t xml:space="preserve"> 300</w:t>
        <w:tab/>
        <w:tab/>
        <w:t>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8K</w:t>
        <w:tab/>
        <w:t xml:space="preserve"> 600</w:t>
        <w:tab/>
        <w:tab/>
        <w:t>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K</w:t>
        <w:tab/>
        <w:t>1000</w:t>
        <w:tab/>
        <w:tab/>
        <w:t>3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K</w:t>
        <w:tab/>
        <w:t>1500</w:t>
        <w:tab/>
        <w:tab/>
        <w:t>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K</w:t>
        <w:tab/>
        <w:t>2000</w:t>
        <w:tab/>
        <w:tab/>
        <w:t>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:</w:t>
        <w:tab/>
        <w:t>I like to know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 is FREEWARE ( source code is in the pack- Jazz style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 I will be glad if it will be used,changed,improv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nyway I'm not responsible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was tested only on HP48GX-P (but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/\/\/\/\/- </w:t>
        <w:tab/>
        <w:t>Tamir Dem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2543671@techst02.technion.ac.il (good until 2/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