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 wrote UP for my own personal use, but upon seeing reques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ality on comp.sys.hp48, I decided to relea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on GX, should also run on SX since only supported SYSRP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are used.  Takes up about 500 bytes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.sys</w:t>
        <w:tab/>
        <w:t>-- The main program, assign this to key 31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.par</w:t>
        <w:tab/>
        <w:t>-- Map of internal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wnload both files to the calc.  The file up.pa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stored as 'up.par' in the HOME directory. 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, up.sys will report an error, but should not cr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in up.sys to key 31.2 by ent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up.sys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1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ource is not really commented, but is pretty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.par is a 236 character string.  Each entry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2 chars.  The first char is the IP of the parent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cond char / 100 is the FP.  Hmmm... Maybe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uld be 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/C++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uble parent(double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t idx = 2 * (int)floor(menu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ar c1 = up.par[idx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ar c2 = up.par[idx+1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 c1 + ((double)c2 / 1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RP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&lt; up.par RCLMENU</w:t>
        <w:tab/>
        <w:tab/>
        <w:t>// get string and curren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P 2 * 1 +</w:t>
        <w:tab/>
        <w:tab/>
        <w:tab/>
        <w:t>// position of first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UP 1 +</w:t>
        <w:tab/>
        <w:tab/>
        <w:tab/>
        <w:t>// position of second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UB DUP</w:t>
        <w:tab/>
        <w:tab/>
        <w:tab/>
        <w:t>// get 2 char substring (2 cop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AIL NUM 100 / SWAP</w:t>
        <w:tab/>
        <w:tab/>
        <w:t>// decimal part of paren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HEAD NUM</w:t>
        <w:tab/>
        <w:tab/>
        <w:tab/>
        <w:t>// integer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+</w:t>
        <w:tab/>
        <w:tab/>
        <w:tab/>
        <w:tab/>
        <w:t>// now parent menu number is o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MENU</w:t>
        <w:tab/>
        <w:tab/>
        <w:tab/>
        <w:tab/>
        <w:t>// display paren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yan Salsbury</w:t>
        <w:tab/>
        <w:t>russells@netcom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