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8810503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2011547539"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740031180"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