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USAG    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1.0  07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 (usage) application enables yo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gument object type usage for any comm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P 48 or any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USAG file from your computer to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USAG| menu label will show up in your HP 48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on stack level 1 a list contain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|USAG| menu key. The HP 48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usage information for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transferred the USAG program to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 that you entered a list containing the CO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and that you pressed |USAG| in the VA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cre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Command or func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�������#� COS (Funct.)  #�S          �#��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#� #1 of 4                    �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                     �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��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��#�1: Real Nu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��  �NEXT� �PREV�  �PRINT�  �EXIT�#��Menu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first tells you that COS is a function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ither RPN commands or functions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(Funct.)" in your display (indic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#�S" ) there are thre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racters: (1) a down arrow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s an inverse (for ISOL), (2)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which indicates the function has a deri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an integral symbol, which indicat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function. These character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ed comm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creen, showing "#1 of 4,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are four possible combinations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COS, and that the first 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Like COS, some commands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ombinations of argument types;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lines of the USAG scree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accepted by the comman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ack levels. For COS you ar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operate on a real number in level 1.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just one argument, but for comman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ll the arguments are shown o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s. Argument names match specific HP 48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(The exceptions are "Any," which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 are acceptable; "Symbolic,"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an be an algebraic, a global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; and "PI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t the bottom of the screen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forward (|NEXT|) and backward (|PREV|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 combinations. As you press |NEX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V|, the second line of the display is upda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"#2 of 4", then "#3 of 4",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beeps when you step past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bination (back to the first), or ste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to last. When you wan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ress |EXIT| to return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(Pressing the [ON] key also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PRINT| key prints all of the argum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SAG to check the usage of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arguments or has just one argumen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 menu labels don't appear,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t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 operation depends on a common structu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P48 and library commands. If a command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on structure, USAG displ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For example, USAG applied to -&gt;Q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argument "Any", which is not very helpfu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majority of cases, USAG will be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fer to the Advanced 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