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, a handy-dandy auto-kermit utility for 4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Horn (a True Believer in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needs 4DOS to work correctly. *AND SO DO Y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oint and shoot at the desi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, then at the desired file, and it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t to the HP48 in SERVER mod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 can send any HP48 file from this disk to their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: type SEND and then "point and shoot". It's not as versa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but it's less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t is assumed that you have KERMIT.EXE renamed as K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in your system path. If you call it KERMIT.EX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" in SEND.BTM to "kermit" and then SEND will work just fin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 did: include k*ermit=kermit.exe in your alia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INSTRUC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your HP 48 in SERVER mode (S/SX: press blue-shift P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X: press green-shift 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ND on your PC. A menu of the disk's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Use the arrow keys to highlight the desire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nu of that subdirectory's downloadabl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complete with a brief description of each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desired file, and press ENTER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48. (Note: Pressing the space bar instead of ENT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multiple files, which are then sent in a batch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mission is complete, the HP48 will exit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SEND by pressing ESC on your PC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press E (or CTRL-E) on your PC to ex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ND is ObviousWare, no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