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HORN10 disk of HP 48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** The HP 48 Hacker's Disk *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</w:t>
      </w:r>
      <w:r>
        <w:rPr/>
        <w:t>August 3, 1995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&amp; annotated by Joseph K. Horn, also known as "-jkh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oe Horn's personal collection of favorite HP 48 good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#10. It contains many excellent programs and articles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programmers. Most of these files wer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 newsgroup "comp.sys.hp48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This Goodies Disk is dedicated with gratitu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to Mika Heiskanen, author of Jazz and a bun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of other massively cool stuff for hackers.</w:t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IST.COM program (on this disk) or your favorite DO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ewing and printing the files' documentation.  Note: TAB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CII 9) are to be expanded to 8-char wide columns in all 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is dedicated to all HP48 "hackers". 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's Dictionary, a hacker is "a person who enjoys expl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programmable systems and how to stretch their cap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posed to most users who prefer to learn only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; one who programs enthusiastically (even obsessively) o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s programming rather than just theorizing about programm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disk is targeted at hackers, who are natural explor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in the top 1% intellectually, fancy document viewer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oodies Disk #9) and cute hand-holding comments have been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many useful programs, libraries, and articles,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many commented source code files of great valu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System RPL and Assembly Language expert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S? SX? G? GX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program will run on the HP48 S/SX and/or the G/G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each program's documentation. Running a progra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machine will almost certainly cause a Memory Clear, bu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 the calculator's hardware.  Real hackers are used to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 wipeouts and back up their memory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SUBDIRECTORI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 contained in subject-oriented subdirectories.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INFO.SRC for a complete listing of all the files and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each. 4DOS was used to "attach" these description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ile and subdirectory on the disk; if you use 4DOS or NDO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joy using it with the Goodies Disks.  If you use 4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or above, you'll also see the authors'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ote: Everything on this disk is either freeware 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hareware. If you use the shareware, please regist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s instructed. PLEASE DO give copies of this disk 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verybody! (But if you do, please don't change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ntents.)</w:t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the same name before the extension are all rela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FRED would be a downloadable binary; FRED.SRC would b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(possibly commented); etc. To copy a file into the HP 48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pecify the entire name; e.g. "FRED.LI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to provide documentation of some sort for every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. If you know who wrote a file "by ?", please let me know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per credit may be given.  Tha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logies to those whose files I accidentally mangled whi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formatting for the DOC program. Warm thanks to all author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ppear here. Good jo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not guaranteed in any way;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duCALC Goodies Disk Customer Support, see the SUPPOR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 Joseph K. Horn</w:t>
        <w:tab/>
        <w:t xml:space="preserve"> NOTE NEW ADDRES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jaykaye@kbbs.com  (flaky; if it bounces, try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: 1401 S. Sycamore / Santa Ana, CA 92707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None. Pretend I'm deaf. Write. See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