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.DOC   File Download Counter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-95 by Brandon M. Bachman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re some comments from users about File Download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've tried some of the D/L counters and yours was the mo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asy to setup &amp; run.  There has been no problem with it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 you get the $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 Roger Stude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Zipping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ery impressed with the usability and function of your program.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instantly, and with little fuss.  Congratulation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Steve 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Kingston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cellent utility, and reasonable registration fe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Curt P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pace City Gr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reat program - fast and easy to us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Adam Shi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Graphics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've gotten several commments that people real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count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Douglas W. R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oug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ou've done an excellent job with this program.  Look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ing more of teh same from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Wayne E.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Gadge'-Tronic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reat idea.  This will be helpful in deciding whi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Robert R.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para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 much needed program - Thank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Dean Gang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CV PC Group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eep your incentive up and put out some more find prdu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Todd Kn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High Tid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oks Great!  Is Gre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Clarke H. Ulm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Movi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per Little utility/enhancement - Glad to help pa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efforts. Keep up the great w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Ron C.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uppel-Se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actly what PCBoard was missing!  Great Progra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 Stephen G. Keumu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ye-Tec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reat Progra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 Gene F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Doctor's In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ery Nice Ut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 Gary B. I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est Los Angele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oking Good so far Brand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 Mike 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eja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a great bargin FDC is!  Great Job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Tom Corr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Bridgeport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thout my saying anything, Chip (Shapiro) started raving about FD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Jon Bad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Hotline P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eep up the good wor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 Craig Bar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imeNet(tm)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like your software a lo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Attila Al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i'l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abulou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Steve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edia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ve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Jim Bol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BBS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program works GREAT!  Thanks for creating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Mike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Lone Star Ranc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think that FDC is the greate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Larry T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icor Dat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ood Produ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Eric Bak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uriers H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gratulations for your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Roger M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Graphics Plu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our soft is really smash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Roland Ki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ocky BBS Zollikerbe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