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SA COMMENT To SYSOP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PCBTEXT lines 1 &amp; 57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PATH to PPE&gt;KASACM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FILES anywhere your little heart des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YOUR CMD.LST as you would any other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f you think this is the hotte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iss on snow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edit the .PCB files to your liking being mindful of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 box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contains it's own DE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with ideas or suggestions f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KASA ENTERTAINMENT-PRESENTS 810-228-7496 OR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E. Ken 03/23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