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.PP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Al Massari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mind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you ever noticed how many times you had to expla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hat the reason they can't access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aord is because they haven't gone through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r ppe...This PPE was written to save me time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message after message explaining the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...Yes, THE SAME MESSAGE THAT THEY DIDN'T REA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OGGED ON &lt;bg&gt;....All you need to do is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)oodbye Command with this PPE...It will remind any us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tatus that they need to go through the verific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m into the door or ppe and if for some reason they ca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enter them in the comment screen so they can explain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should mention that because this PPE is only acce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ers with un-verified status, it should not int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other (G) replacement PPE's...Although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Remind.ppe is a very easy to setup.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are .cfg files for Door and PPE verifier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oor program, then you will need to use REMIND.PPE....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 verifier then you need to use REMIND2.PPE....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ded which ppe you need to run, then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dit the Remind.cfg file to include the level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tatus....Example: on the first line only, I have 1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verified users are a level 20 so this means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ith a security level of 19 or below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pe when logg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ile is used for both Remind.PPE and Remind2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Next you need to edit either Doornum.cfg or PP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ich method your using for verific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r using a door program, then only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ify door should be included on the 1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num.cfg....See the sample doornum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a ppe verifier, then you must edit the PPE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UST INCLUDE THE FULL PATH TO THE VERIFYING PP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oceed this with the ! sig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PPE.cfg would look som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Next you will need to edit the (Remind) file..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a text file explaining the conditions f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process....You can edit this file to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must save this and all files with their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(Remind) file uses no exten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Only thing left to do is go into PCB setup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command in your default CMD.Lst or Mainboard Cmd.l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 path to the Remind.PPE or Remind2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...........0............C:\pcb\ppe\remind\remind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...........0............c:\pcb\ppe\remind\remind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rortant....remember to enter a 0 for securit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access the PPE...Thi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s with new user status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thats it... This should eliminate a lot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s and hope you find this PPE both useful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ing...As with this and all previous PPE's I hav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not crippled in any way....If you lik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gistered Copy line replaced with Registered to (Your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opening screen delay shortened just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below....After recipt of your payment,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ard and download your registered copy of REMIND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 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 Morning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nsville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give me the password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ccessing The Galaxy BBS for your register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questions regarding this PP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RIME network o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laxy BBS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Alais.Zip....Allows users that chang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time they ente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ing aliases..No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write command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hange alais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sel2.Zip......Allows you to enter up to 26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th On and Off-line from one 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ers love it, eliminates mul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rys on the main menu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users search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erences to find the Cd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stats.zip....Another Stats program but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quest....No Hot keys or mul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s to fool with...99% of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wo screens...Just on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y have it all..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 express no warranty or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perate on any system....If you decide to use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so at your own risk and I accept no responsi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o equiptment or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alax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nnsville,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80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