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Statistics - Version 2.00 (Alias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iled by PPLC 3.30 - PCBoard 15.3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Piotr Konk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folks, here you have it, User Stats. 2.00BETA...  RI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a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 Mor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Better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s very easy and simple, Here is what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you do fir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PCBoard Setup Utilit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pyright (C) 1988-1996 Clark Development Company, Inc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ķ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PCBOARD.DAT                  Main Menu               Use w/ PCB 15.3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ĺ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A  Sysop Information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B  File Locations    &lt;- Select this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C  Modem Information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D  Node Configuration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E  Event Setup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F  Subscription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G  Configuration Options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H  Security Levels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I  Accounting Configuration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J  Fido Configuration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K  UUCP Configuration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L  Main Board Configuration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M  Conferences  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N  Global Search &amp; Replace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</w:t>
      </w:r>
      <w:r>
        <w:rPr/>
        <w:t>Use arrow keys to move bar, press ENTER to select, ESC to exit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8:33:37 ��� 01-14-94 ������ F1 � help �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you do seco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PCBoard Setup Utilit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opyright (C) 1988-1996 Clark Development Company, Inc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ķ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           </w:t>
      </w:r>
      <w:r>
        <w:rPr/>
        <w:t>File Locations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ĺ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A  System Files &amp; Directories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B  Configuration Files  &lt;- Select this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C  Display Files                    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            </w:t>
      </w:r>
      <w:r>
        <w:rPr/>
        <w:t>D  New User/Logon/off Questionnaires             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�   </w:t>
      </w:r>
      <w:r>
        <w:rPr/>
        <w:t>Use arrow keys to move bar, press ENTER to select, ESC to exit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8:36:08 ��� 01-14-94 ������ F1 � help �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hen when your there, highlight the CMD.LST file, and hit F2...  And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ke this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MD.LST Edit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harges Per     PPE/MNU File Specification -or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mmand    Sec  Minute    Use    Keystroke Substitu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������������ ��� ����������������� ���������������������������������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) V               10        0        0 D:\PCB\PPE\STATS\STATS.PP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C=Exit AltI=Insert AltD=Delete AltR=Repeat Alt5=25/50 F2=Ed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8:39:08 ��� 01-14-94 ������ F1 � help �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what you need to do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R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ll you the truth!  This PPE is Free of charge.  So I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self "A small PPE like this has to be free." SO here it is,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ank You'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CDC (Clark Development) for making PCBoard and PP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st of the people who supports PCBoard BBS's.. Especially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lip Chang for testing it, and having idea's for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