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DESCRIPTION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n example of a challenge/response type security system. 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take numeric information stored in the user's record (in a TPA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perform a set mathmatical function on it, with a variable rand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.  The random number is displayed to the caller, who MUST per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ame calculation.  The caller then enters this number, and acc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given to the system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ystem is typically in super-high security systems, and the exa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culation performed, as well as the information stored in the user'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, is usually unknown to the caller.  The caller would have a "bl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x" with the information (calculation and stored information) hard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red into it.  All they would do is enter the "Challenge code" an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x would supply the "Response code"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would be of limited use to anyone but goverment and corpor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s that required a far-above-average security system.  It is 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 strictly for example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utilities you will need to install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_RESP.PPE  - This is the actual challenge/response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resent a randomly generated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and 999999 to the caller.  Based on th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the caller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 response code within two attemp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fails in both attempts, it will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 the account, and genera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SER.PPE  - This is the "maintenance" utility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by the Sysop.  It mai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in the user's TPA field. 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to the caller, since this w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least part of the information necessary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splay files associated with this PP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       - This file is displayed to the caller if the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proper response code.  It explain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esponded properly, and they should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tact the system again until they hav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  - This file is used to generate a messag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regarding the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files would need to be modified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INSTALLATION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You will need to install a TPA into PCBoard's user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LL nodes are down.  Go into PCBSystem Manag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at the DOS prompt.  Select option "D" (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), then option "E" (Add/Updat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).  You'll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/Update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Third Party Application ?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H_RESP for the name.  Next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ame not found, enter new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ize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Size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ize  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Size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    :     CH_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important that you allocate STATIC Size, no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If you allocate DYNAMIC size, your USERS.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low up like a balloon.  Press Page Dow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This will put room in your user's record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divid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Go into PCBSetup|File Location|Configuration Fil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 file.  Hit F2 to edit it, and add a blank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lt+I (Insert).  Your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the commands doesn't matter, sinc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of them to interpret a command.  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RIAL            110     C:\PCB\PPE\SET_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command used, security level,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's may be changed to suit your system.  A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restrict their use, a lower one will allow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create a new subdirectory, used only for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ings neat and tid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Go to PCBSetup|File Locations|New User/Logon/off Question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t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 C:\PCB\PPE\CH_RES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n't be an entry in the "Answers" field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st." field.  This will run the PPE whenever some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dit the display files to show the accurat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may also wish to edit your news file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about the new system, and explain how/why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DISCLAIMER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guaranteed to do anything.  It also isn't guarante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install it and green tentacles shoo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ays, destroying your entire house and killing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and I won't pay for it.  The source code is he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ancy enough programmer to pull any subterfug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for yourself what it does.  If you can make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-hard batch file, you should be able to follow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ritten by or supported by Clark Development Compan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ly by me, and not supported by anyone but you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at work to do what I get paid for, let alone suppo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paid for.  If you call me at home, I promise I'll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wrote it because I enjoy cloak-and-dagger security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to let my basically criminal natur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