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81618844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8100801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4978490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25511042"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128477706"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463497043"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53540165"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722813638"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68487932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368791170"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962732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89618992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632856481"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949073281"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11843400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73379529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629004034"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729136326"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99303467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7375199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29864802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73255901"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6210558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46207956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6398665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47879845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