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392525291"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2111197350"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9321218"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2088247563"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840579667"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81765550"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970623714"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724807706"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530653522"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057849836"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003768081"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59205242"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609683253"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914987893"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602676114"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256439661"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900808440"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767874600"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647667329"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043753963"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849857509"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774089986"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924114307"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151625536"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235298971"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699668378"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