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45228143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725390540"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3189798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510495737"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9914190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2791137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65890603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28135832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383720045"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0271506"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25271585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53757117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91783942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68798148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128566192"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34384327"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32792462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7596857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5030421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54484904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73897128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9804805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29390731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78891091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352547848"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9827037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51945941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