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265256888"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847619744"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67125411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891700859"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530616759"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49111174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411914279"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518476563"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07634920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8358372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354567684"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2009724243"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325354699"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094173467"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535953307"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300946423"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675166417"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454775007"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564044567"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029283689"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263823664"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771655233"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339400271"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625981400"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716210586"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038970278"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223486089"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