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48614435"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21597715"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