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ZOOM version 1.3, (C) Copyright 1997 by David Sarg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Date, 5-7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Do not distribute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andard.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supplied with any kind of warranty. 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200LX, but there is a possibility that it may reduce you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ldering heap of ash, or cause your keyboard to become radioac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I am not responsible.  If it converts your HP into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n I'm entitled to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ZOOM is a program that will automate screen zooming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program, when you can zoom the screen mere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-SPACE?  Well, if you have a DOS program that runs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s I do, and you want to run that particular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zoom mode, HPZOOM will zoom the screen to that partic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having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have a database program that runs in DOS.  I star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, and I have my nice icon and everything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r.  The text is a little hard to read at 80x25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un it in 64x18, or medium zoom.  But it gets annoying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every time I run that program.  Now, with HPZOOM, I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it again.  I just insert HPZOOM 2 into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t, and I'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HPZOOM /? or HPZOOM /h, you can get help on wh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It should b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includes an ability that FN-SPACE does not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25 mode in DOS, including by typing MODE CO40 or MODE BW40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zoom with FN-SPACE.  Version 1.3 of HPZOO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rom this mode to one of the standard zoom modes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creen clear, but there's not really an easy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is version will NOT allow you to switch to 40x25 zoo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ough there is one.  Watch for this feature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rogram I've written since I got the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Guide, so if you have any suggestions, feel free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davidsa@accessnv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web page at http://coyote.accessnv.com/david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b: Initial beta release.  Could only zoom in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: Initial full release.  Could zoom in b/w or colo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ing current state (color or b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Added documentation, ability to zoom from 40x25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EXE2BIN to convert 30K .EXE file to 11K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Add a fourth zoom option (HPZOOM 4)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anned)    switching to 40x25 zoom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7:   Added a matter/antimatter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lanned) Also turns ordinary rocks into precious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