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-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text file for which the line wrap is not what I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 at column 76 and I want it to wrap at column 64. 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If the file is WordPerfect, Word or any other word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vert it to ASCII by pressing F6 and choosing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" at VIEW's menu.  Suppose you save the file as "myfile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file selection menu press F2 and set your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, then make sure you toggle F3 so that the message "ASCII line wra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bove the list of files.  Then select myfile.doc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e way you want it, press F6 and chooses "Save a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it the same name o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n ASCII file with hard returns at the end of each line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VIEW to prepare it for import to a word processor, so tha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move hard returns manually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View the file, press F6, then F4 to save it in a forma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word processor.  Give it a different name, then load tha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obtained a file from a UNIX server.  It contains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don't look right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UNIX files use the ANSI character set and DOS uses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ll you need to do is press F10 while viewing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 save it in its converted form.  Alternatively, conve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by using the /c or /C switches plus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Windows Notepad file containing accented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ok righ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e the answer to the previous question.  Notepad also u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document containing accented characters that I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X server. Can I translate the characters to UNIX (ANSI)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- just press Shift-F10 while viewing the file, then press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Save as").  To convert the saved file further,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unix, which is provided to those who register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nverts from the DOS line feed format to the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do a text search in a lot of files.  Do I have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in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  Suppose you want to find the word "California"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 view *.* California.  Then the text search funct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 you view.  To find each occurrence of California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 To switch the text search function off, press F4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also use the program VIEWSEEK, which automates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onvert from one word processor forma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VIEW converts to ASCII (or ANSI).  However, using the "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" (F4 at the print menu or direct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C switch), you can save a file in a format that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hould be able to import without a hard retur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 press Alt-F5 before saving a file in this format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are removed.  This may make reformatting the saved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the file I am viewing from 2COL or JET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ress either F8 to print it directly, or F6 to print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cluding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a file from the command line, that is, withou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Use the /c switch and put prn as the file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c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try to print or convert a file that has been split I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t. How can I get all th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two ways.  If you press F6 at the file selectio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r convert the ENTIRE file, regardless of its size (becau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using any memory to store the file image).  Alternativ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iewing a file you can first save to file the first par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to display the second part and press F6 - save to file.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that you used to save the first part, and select '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"over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see the HTML tags and &lt;SCRIPT&gt; in HTML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rom the file menu selection press Shift-F3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decoding HTML files and showing them with their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use the  /h command line switch (e.g. view myfile.doc 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ut and paste text from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t directly in the same way as you can in a Windows program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rk blocks of text to be copied to another file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iew screen so that the first line of text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s at the top. Press F9. Then scroll down until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to be copied is at the top. Press F9 again. The 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ox appears. Select "save to file". You provide a file 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lready exists you can either overwrite it or ad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f text to it. This append function allows you to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any different files just by using the block text and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unction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