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over of your user's manual, to qualify for the upgrade pr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user and are ordering for the first tim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m, or call our 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(DOS) to DRAFT Choice for Windows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      ___     $2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 1.xx, 2.xx to PLUS v3.00 (DOS)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from  1.5 to 2.0 (DOS)                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  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      ___      $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umber(s) of current version copy(ies) (Required for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r 1998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97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