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 A N G M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Igor Pool (C)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pool_i@kosmos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 NZ$10 Donation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HP 100/200lx Palmtop PC (1 or 2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ngman has not been tested on the HP 1000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The following files are required for Hang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MAN.EXE - Main program file. 114 word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MAN.DAT - Users defined word list. Must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directory as HANG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HANGMAN.ZIP and place both the .EXE and .DAT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arting HANGMAN from within system-manager and you fi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may have to press a key to get it going. This does not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HANGMAN outside system-manager so you may prefer to terminat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efore running HANGMAN (&amp;... MENU A T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HANGMAN going simply key in the right letters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fore the 'poor fella dangling on the end of the rope has the box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under hi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categories at any time while playing HANGMAN. At any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you feel the score doesn't reflect your true IQ then press F9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core and start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ANG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ANGMAN.EXE has 114 words built-in you may wish to add your 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to make it more relevant to your interests or eve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foreig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, you can add or delete words and categ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You are allowed a maximum of 6 categories and each category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35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format for adding a new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Category names can be up to 7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Words can be up to 1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Categ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ollow this have a look at the HANGMAN.DAT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ZIP to see how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9 Rembrandt Ave      e-mail:  pool_i@kosmos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angman is freeware if you find you use it alot consid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$10 donation or a post card from your hometown (both would be nice)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n idea of how many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ANGMAN has been tested for integrity and safety you underta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at your own *risk*.  The author assumes no liability for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resulting from the use of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can not be sold commercially or bundled with other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