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View Version 2.0       By Daniel Joseph Oak              Copyright (C)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HPx00LX Palmtop PC   internet:jonin@netcom.com   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simple program that will allow you to 'see' up to 30 icons 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on your little palmtop.  Did you forget what that icon name is?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t decide which icon to use?  Sick of really funky scripts just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?  Then this program is for you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unzip the archive and put these files on your HP somew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VIEW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.ICN files (I gave you 30+ Icons that I personally ma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any .ICN files you may have (made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t have to place the .doc file on the hp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Run ICONVIEW from the directory you wish to view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ats why I asked you to put the iconview program in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kes things a lot easier if you attach it to "more app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conView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2 ways to use IconView - in the dos shell, or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manager.  from dos you simply just run the program - making sur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irectory the icons are in. (see note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place IconView in the Applications Manager -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d a ICONVIEW.ICN for just that purpo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Go into Applications Manager and make a new entry. (hit F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for the stats 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Icon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: a:\icon\iconview.exe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ange the paths to show your setup.  the "|"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entee Iconview gets at much memory as possible when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   (or [Fn]+[3/?] - upside-down questionmark to ski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ess any key to continue"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over to the icon and it should change to the new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hould do it. :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has been geared to run on a IBM PC CGA compatible machine 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p100LX Palmtop PC just happens to be that. (Although I did ma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th the intention to use it on the HP. :) It runs well in the 1me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IconView it run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only 2 keys that do anyth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1] - info. Go ahead and it it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SC] - to en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key will show the next page of icons if there is more then 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.  Thats basicall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/Limi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dstribute this program only in the origional archive form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ed electronicly.  If placed on a media (cdrom/disk/whatever)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uncompress the files as long as all files are left i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.  You may not charge money for this program other then the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dia. (i.e no profit is to be made by this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mercial applications of this program must be clear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/owner Daniel Joseph O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ugges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me via email at Jonin@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better icon editor then the one givin with the 200lx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 it my way. :)  Also if you have any interesting icons I would l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Note/Plea to H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somebody in HP please see it in thier hearts to find a way to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Px00LX family edit the Rom Icons, or at least surpass the 38 max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2 user icons) limit?  It would be a wonderfull thing if I didn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at the ugly hp100lx icons anymore and could actually have all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in more apps at once withought setting up that silly swi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