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uff V1.0, a keyboard stuffer for the HP 1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100LX palmtop the "More Applications" screen (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lue "&amp;..." key) allows you to laun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s and additional SysMgr-aware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n application can be selected from a l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icons. But this feature lacks two importa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a built-in application with a specifie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a system macro as if it were just another program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ltiple phone books or databases you can't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and have the desired file opened. The phone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ways open to the file that was in use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application. Yes, you can run a System Macro to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the green "Fn" key followed by F1 through F10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0 macros at a time. System macros also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And system macros are fixed scripts which can't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is a small program (about 3 KBytes) which solv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 Like the system macros Keystuff works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the 100LX as if they were being typed.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s Keystuff is a simple DOS program whic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ommand line parameters. This means that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invoked by different entries in the "Mor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inserts keystrokes into the normal PC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ormally this buffer only has room for 16 character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a small resident (TSR) program called KBUF128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he keyboard buffer to 128 character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UFF MORE THAN 16 CHARACTERS THEN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F128.SYS IN YOUR CONFIG.SYS. Just copy KBUF128.SYS to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"device=c:\kbuf128.sys" to your CONFIG.SYS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liminaries! Here is an example: this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un the database application and open a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gs.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&amp;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ks.com b\9c:\\dogs.gdb/|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: Ctrl+123 &lt;can't change this for a non-EX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&lt;inverted ? entered by pressing Fn Shift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uld have been set to anything, as it is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to launch this entry. The "Path" contains the co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works. "c:\ks.com" is just the full path of the Ke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ecause the path field is limited to 63 character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ose characters for other things it is best to kee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Keystuff as short as possible. At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"|10" is the normal way of telling the applicatio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10 KBytes of memory. The inverted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 suppresses the messag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after Keystuff runs. If you don't have this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first key you stuffed (the "b" above) and you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out of sync with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ility to include parameters after the program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cumented anywhere that I can find. But it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, .COM and .EXE files. The redirection and pi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\9c:\\dogs.gdb/" represents the keys that need to be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database application and open the desired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normal, printable characters can be entered as is. B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nction, cursor or blue application key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racter to represent them. So Keystuff us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to represent these keys. This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ed in the C programming language to represe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like tab, backspace or linefe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does not use the same definitions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NTER key all non-character key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character pair that starts with the backslash character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"\9" stands for function key 9 while "\\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. The regular slash "/" stands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ere is the interpretation of the who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- press the "b" key in the "More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o run the Data&amp;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            - press F9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\dogs.gdb  - the file's complete name. "\\" turns in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- press the ENTER key to complet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here is how Keystuff can trigg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1. Use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ks.com \f\1|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f" represents the green "Fn" key and "\1"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cro from the "More" screen is not very exci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keystrokes pushed by Keystuff first open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pplication and loaded a new macro definition file?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lect from up to 22 system macros with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special character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� \  �F1  �F2  �F3  �F4  �F5  �F6  �F7  �F8  �F9  �F10 �Up  �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E � \\ � \1 � \2 � \3 � \4 � \5 � \6 � \7 � \8 � \9 � \0 � \U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�File�cc:m�Appt�Phon�Memo�123 �Calc�More�Bspc�Del �Left�Down�R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T � \! � \@ � \# � \$ � \^ � \&amp; � \( � \) � \B � \K � \L � \D � \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� W  � E  � R  � T  � Y  � U  � I  � O  � P  � 7  � 8  � 9  �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   �    �    �    �    �    �    �    �    �    �    � </w:t>
      </w:r>
      <w:r>
        <w:rPr/>
        <w:t>/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 � S  � D  � F  � G  � H  � J  � K  � L  ��� 4  � 5  � 6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�    �    �    �    ��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� Z  � X  � C  � V  � B  � N  � M  � Enter   � 1  � 2  � 3  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C �    �    �    �    �    �    �    �  /  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ft�Alt � Fn � Space        � ,  � .  �Menu�Shft� 0  � .  � =  �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S � \A � \F �              �    �    � \M � \S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keys: ZOOM \Z   DATE \,   TIME \H   CUT  \.  COPY  \=   PASTE 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\O   END  \N   PGUP \P   PGDN \G  INS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"|"  \V   "&lt;"  \[   "&gt;"  \]   "/"  \/  "\"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Line \"   Key  \?   Num  \-   Int  \%  Digit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stuff is run with no parameters then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t. I tried to choose a mnemonic second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but there aren't enough characters to go aroun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choice is a little obscure. For DEL K is for K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 is for Hour, for "|" V is for Vertical bar, O for hOm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, P for Pgup, G for pGdn. DATE, CUT, COPY and PAS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ir key caps (",.=+"). "|", "&lt;" and "&gt;"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because DOS uses them for input/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"\" and "/" need special character pair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ed the plain characters for our prefix and ENTER-ke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ing the slash character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Due to limitation in Keystuff the Fn key ("\f"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unction keys (to play back a system macro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unction keys (to record a system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stuff sees an undefined character pair ("\x" for exampl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only stuff the keys up to the point of the ba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in figuring out which pair is ba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s to include a file path in your definition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use "\\" to ge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key is useful for quickly selecting menu heads o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In the build-in applications the Ctrl-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as a shortcut to the Undo command (Ctrl-Z or "\C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trl for Cut, Copy and Paste ("\CX", \C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V") but "\.", "\=" and "\+"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only useful with Fn and a function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a system macro. Keystuff CAN NOT select text 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holding down" the Shift key while moving the cursor.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est the state of the shift key and the shift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only its effects as reflected in the scan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While a pain this does not mak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because Keystuff can run a System Macro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hift-cursor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sing the string of supplied keystrokes Keystuff 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input and insert it into the strea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 prompts for the five types of inpu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s you can set to overrid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tag    Default Prompt           Ac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  ks_lprompt "Enter a line: "         printable characters ending i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?  ks_kprompt "Press any character: "  any singl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 ks_nprompt "Type a number: "        signed real numbers, 0-9, ".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     "        "   "   "              positive integers, digits 0-9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  ks_dprompt "Press any digit: "      any single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 key and digit inputs you can press just on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 to exit Keystuff without stuffing any key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hich accept a line of keys you can use backspa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escape to enter nothing but continue and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exit 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nager can launch batch files and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un Keystuff from a batch file.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might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stuff more keys than will fit into the App Mg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 single line in a batch file could stuff al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And you can run Keystuff more than once to stuf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If you need to stuff more than 128 keys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UF128.SYS with a large buffer size and give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prompting must be in the first run of Key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or the inputs in subsequent runs will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default Keystuff promp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Keystuff. Try it out. Make suggestions.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rograms ha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tuff and Kbuf128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for Keystuff and Kbuf128 have bugs. If the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explode, spraying the room with white-ho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and burn your house to the ground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and Kbuf128 are Freeware, do what you want with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assembler source for both. Distribute them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 but please keep all the files together by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STUFF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72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_payne@g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