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lmPlay Documentation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lmPlay is an HP200LX freeware monophonic music player and recor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luded within palmplay.zip, you should fi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lmplay.doc - this documentation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lmplay.bat - batch file that holds it all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lmplay.icn - an HP200LX icon for Palm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812over.lxb - a sample music file to 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lmplay.lxb - used by lxb.exe (LX-Batch) to generate the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xb.hlp      - needed by lxb.exe for LX-Batch help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xb.exe      - LX-Batch, makes batch files look and feel like HP200L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pplications, it is considered "postware" - run lx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one for the details.  Use of LX-Batch require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ollowing be no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ortions Copyright, 1995, Rob Koen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ortions Copyright, 1995, The PAL Gro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nzip all of the palmplay.zip files into a common directory on your HP200LX.  To set up PalmPlay under the application manager, press the blue "&amp;..." key and then F2 for ADD.  Fill in the blanks: under name, I use Palm Pla&amp;y, this allows the "y" key to trigger the program from the application manager (the "p" key is already taken by phonebook). If you leave a space between "Palm" and "Pla&amp;y," it will look better. Next, fill in the path to palmplay.bat including the filename palmplay.bat.  Under comments, place an upside down question mark (), generated by pressing the blue "Fn" key and the "3" key.  Doing this will allow you to quit DOS automatically when you quit the program.  Finally, if you have placed the palmplay.icn file in the same directory as palmplay.bat, you should be able to select the PalmPlay ic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nc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lmplay makes use of the sound options in LX-Batch to allow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laying and recording of monophonic music.  When you run palmplay.b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will see a screen with many details on how to play music and a menu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veral options includ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y - you will be able to use the HP200LX keyboard to play note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ttom two rows of characters are set up to mimic an octave on a pia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Z is low c, ENTER is high c.  S is c sharp.  F doesn't do anything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wouldn't correspond to anything on a pian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AB sets a tempo, with 240 chosen by default.  Octaves are chang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ey numbers 0-7, with 3 as starting default.  Bug report: high C in octave      7 plays as if it were high C in octave 3. Volume is selected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llows: DEL=zero (silent), &lt;=1, \/=2, &gt;=3 (loudest).  Styl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tered by .=stacatto, ==legato, +=normal.  Style is not very notice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nless you have longer notes, stacatto notes will end slightly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bruptly than legato.  Note length is modified by pressing one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 keys, F3-F9 prior to the note you wish to modify.  Another bug: if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ose note length 8X and legato style, the note will be very sh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uring Play, F1 will bring up Help, F2 About, and F10 will return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the Main Men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ying is not a major strength for PalmPlay.  There tends to be t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uch delay and spacing between notes to allow for a good feel as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strument.  Try entering notes ahead of time, this may help a b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ord - If you choose Record from the Main Menu, PalmPlay will beg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membering your note and note modification information for l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yback.  How much it can record depends on how many ext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dification keys are pressed.  As a guideline, it recorded the C sc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0 times for me (240 notes) before it gave the out of memory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fter you are done recording, press F10 to return to the Main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turning to Record will record over any unsaved notes in mem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yback - PalmPlay really shines in the playback mode, especially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ast tempos and short notes.  The only glitch is a slight p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uring longer playbacks as the program switches its memory banks.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longest songs, Palmplay uses 4 different "banks" resulting in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witches and brief delays, most noticeable at fast tempos and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hort no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fter choosing Playback you will have a subchoice of Current or Sa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urrent will playback from memory the song you just recorded.  Sa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ll allow you to play a saved *.lxb file.  1812over.lxb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cluded with palmplay.zip.  A list of *.lxb files in your cur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rectory will be displayed for your choosing.  Don't sel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lmplay.lxb, it isn't music.  1812over.lxb is an included music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chose to playback a saved file, PalmPlay will reveal a sub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ich includes a compile to exe option.  This lets you turn on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r *.lxb files into a self-playing *.exe file.  Try it out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812over.lxb.  Don't mess with compiling palmplay.lxb, it isn'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usic file and you lose some menu options if you compress it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un it alone without palmplay.b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ve - This is where you can save your recorded music to a *.lxb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 enter the filename you want and PalmPlay will add the .lx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tension.  It will not let you use the name palmplay for a music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st of the rest is self-explanatory.  Many of the menus allow you to cho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quit option to leave PalmPlay.  Pressing ESC lets you quit from most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we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ngs to Try O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need rests in your music, see if you can vreate them with notes played at zero volume (DEL k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 may be able to pull an .lxb music file into Memo and strip out the lxb commands, leaving only note information.  You will probably need to get all of the note information on one line, make your margins very wide (0-200).  If you rename the file alarm.snd and put it in your c:\_dat directory, you may be able to use it as an alarm.  Be sure to save any pre-existing alarm.snd fir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spend time learning about all of the lxb commands available (run lxb.exe), you may want to enhance your *.lxb music files with graphics for a multimedia effect.  Pull your *.lxb file into Memo and add the additional lxb commands prior to the sound comman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ical" No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attempted to develop PalmPlay into a single .exe file compiled with LX-Batch.  However, I had difficulty with playing back and compiling *.lxb sound files from the main palmplay.lxb file.  Palmplay.lxb could still be compiled to an .exe file with palmplay.bat adjusted to reflect this.  Since lxb.exe is still needed to run some of the lxb functions of palmplay.bat, compiling palmplay.lxb to an .exe file would really only take up more space on your 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considered having the program name the music files with an extension other than .lxb but decided to keep that convention as they really are .lxb files.  The problem is that you may mistakenly choose nonmusic .lxb files in the same directory as your music.  See what happens, the nonmusic lxb may run just fine.  Palmplay.bat has internal protection from choosing palmplay.lx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laim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e PalmPlay at your own risk.  It has caused me no difficulties other than wasting colossal amounts of time to develo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thor: fritzs@ohsu.ed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