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c.                           Orders: 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 Tower Oaks Blvd                          Questions: 301-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#410                                    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ville, MD 20852                           WWW: www.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    Email: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ways receive a bonus game FREE with your pai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check mark in the [ ] boxes below,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pecial Discount: Order TWO line items below and SAVE $5 -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THREE line items and SAVE $10. (Discount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games and Gravis gamepad only)........(SA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 Legion (Win 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ast paced action-oriented real time strategy game....($34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 (Win 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est 360 degree shooter on the PC! Single CD............($24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ultiplayer Starter Kit (Contains 2 CDs)................($2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- Beyond the Void: (Windows 95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episodes (27 levels total) of 3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nage!............................................($24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 (Windows 95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our complete action-packed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ersion with OVER 50 action packed levels..........($2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: (Windows 95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20-page manual and over 10 megs of action......($2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 (Windows 95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Episodes 1-9............................($2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Tee-Shirt! Cool tee featuring an action pose.......($11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: [ ] Small,  [ ] Medium,  [ ] Large, or [ ] X-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ball Produ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CD-ROM: 13 tables of Epic Pinball on CD!...($2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xtreme Pinball CD: The amazing sequel to Epic Pinball..($24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s 95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 (3.5" High Density Disks 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in both 1992 &amp; 1993.($1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Action/adventure platform game..................($1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Role Playing: (3.5" High Densit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stle of the Winds: Windows fantasy role playing game..($1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oth episodes of Jake Stone's adventure....($1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 (3.5" High Density Disks 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man: 8 levels of platform-puzzlers...............($14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: 70 different mazes to guide Percival through($14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bbo: Lead Robbo through large, multilevel puzzles.....($14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Thrilling 256-color puzzle action.($24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/Safari Shareware Collection (CD Only)...............($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Nintendo-style digital joystick($24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OMF and Jazz f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Bundles - Buy 'em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3.5" High Density DOS Dis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xtreme Pinball and Epic Pinball on CD-ROM..............($3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*: Electro Man, Heartlight &amp; Robbo......($24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Puzzler Combo*: Puzzle Pack plus Brix Deluxe......($34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($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CD-ROM   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High Density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all for other disk sizes/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_______________   Exp D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" or "expiry date."  Checks must be in US funds and drawn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you can't get a check drawn on a US bank, please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al money order" in US funds from your local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cluded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Epic MegaGames.  We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we are looking forward to giving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shareware game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ducts and prices on this form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Please call Epic MegaGames at 1-800-972-743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468-6012 if you have any questions regarding this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