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CODE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9 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t-online.de/home/stefan.peic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stefan.peichl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CODE is a utility to find out the key scancodes us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different methods to acquire a scan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look into the keyboa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use INT16 extended services (functions 10hex, 11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use INT16 normal sevices    (functions  0hex,  1hex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, that the three methods may lead t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codes, depending on the key you press and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also, that INT16 in normal mode does no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keycodes. Extended Palmtop keys are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nu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n-1 (simulates F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n-2 (simulates F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n-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n-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 blue application keys (and combinations with Alt, Ctr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your program to recognize these keys,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NT16 extended services or you have to check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directly. Please refer to the included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CODE.ASM on how to check the keyboard buffer. This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enables you to check for a keypress on the Palmtop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'Light Sleep'. This prevents from program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 down while the Palmtop is running on batt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