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R Version 1.11 (and 1.1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VR 1.0, 1.05 or 1.1 eag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new features that V1.11 offers, simp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 "V1.11:" - all new features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. (To find the new features in V1.1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1.1:"). For an overview, check the file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Marketing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stands for "vertical reader" and will add another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mtop: Reading "electronic texts" (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s - these are simply ASCII files that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ories to entire books and novels). Read a b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tory wherever you have your palmtop with you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, on the plane, in that boring conference -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piles of paper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lets you hold your palmtop as you would a book: Up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hand. Text is much easier to read this way -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a reduced distance.  VR further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through the use of proportio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word wrapping. It comes with its own litt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GUI - all the navigation and contro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located near your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described in VRINST95.DOC for the HP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R, and VRINSTAL.DOC for the HP100 (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 version. You will have onl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pending on the archive you obtained (HP 95 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is shareware and not free. You have severa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- check the fil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ew features in VR 1.11 ar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, both as a way to say 'thank you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lready registered a previous version, 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centive for those who did not ye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is not 'crippleware' though - it is fully us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so you can take your time,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se and decid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lready registered your copy of VR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hareware reminder. You can get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ration alternatives (including 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a postcard, and the SWREG id) by hitting the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this screen. Otherwise, hit F10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will appear. Select one of the text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with the cursor keys, and hit F10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.  (F9 in VR always means CANCEL or QU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is the OK or SELECT key. It also doubles as a MENU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drive or director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tries. The "&lt;..&gt;" entry brings you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evel. You can directly select the &lt;..&gt;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"." key.  Hitting the "*" will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gardless of the settings in your CFG file.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correspond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first page of the tex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reviously read this text, VR will pre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here you left off. Hit "-" to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  Now, hit the "*" key a few times to selec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 comfortable use in reading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age forward and backward.  You may quit V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9, then F10 to confirm.  VR also support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quit sequence [MENU][Q], if your palmt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 key. To quit immediately and bypass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just hit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Word Wrap, Page Positions and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vertical orientation, VR cannot use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screen to present lin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t breaks the original lines into smaller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wrap and proportional fonts. To save memory,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d the entire text into memory, but instea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 the file level. VR also attempts to g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screen by reduc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blanks and empty lines) a bit.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VR remembers the file positions of the p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, so that you can get back to previou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VR cannot directly jump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for example, unless it has already read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reason why you can confuse V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hile reading. When you change the text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ext that fits on a page is likely to chan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s the page positions VR remembers - they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e previous font. The effect is an overl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(depending on the new font chosen) between pag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this will only happen when paging backward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called "re-scan". VR is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your text without actually displaying it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age positions as it scans along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ge displays and will allow you to jum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text. Because scanning may take a lo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s (VR can process about 3 pages per seco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), this operation is not automatically don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R commands are directly accessible via a keystro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ccess them through the menu first. Hit F10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mmand from the menu, move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, and hit F10 or ENTER to acce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elect a command by its hotkey (display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). The hotkey will work regardles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Commands showing an ellipsis (&lt;...&gt;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further choices, while the other command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main menu without a selection, hit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the [MENU] key. (Note that you can als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 using the [MENU] key - it acts as a 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various command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hotkeys in square brackets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. This file shows the default layou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the correct hotkeys if you used VR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feature to chang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About VR ...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information about the VR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Other stuff may be hidden here ... give it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New Text ...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menu showing the texts in the VR tex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R version is unregistered, th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ext from the list and hit F10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 cancel using F9. If you select a new text,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ves the current text status: Page positions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ext font and bookmarks (see below)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is featur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VR looks for this information for the new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information is stored in files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with extension .V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." key moves up one directory level -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&lt;..&gt;" entry in the menu. The "*" ke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, regardless of the filter settings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the same as selecting the "*.*" entry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will switch to the drive with that let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"Drives" option in the config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s are listed as available. (See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: In version 1.11, prior to opening a text, V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format your text is in. It can recognize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MacIntosh style text files. VR needs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ormat - if it detects a Mac or Unix file, it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his, and offer to convert the file. If you acce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the old file to '*.BAK', and create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riginal name, in MS-DOS format. This fi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if all goe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version may take a moment - about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00K text file. If you need to convert a lar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e that is stored on a flash card, i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connect your palmtop to an AC adapter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batteries installed. Also ensure tha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vailable for the conversion - at lea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the file you are go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esktop PC (or an emulator) may also run V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machine, and transfer the converte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may also conclude that it cannot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in this case, it cannot provide a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ffer to continue nevertheles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VR really has to guess a lot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t may get fooled if you open arbitrar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E files for example. Be careful - conve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 is not a good idea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Del Text ... [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command, as it actually delet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ill prompt for a text file to be deleted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 first before actually doing so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aware that you are doing something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the main text window is rever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dialog is displayed. If you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, VR deletes the text file and its .VP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- especially books - can use up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.  I usually transfer texts from the desk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top, and delete them after read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delete command. Deleting a text file via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aster than doing so via the filer, and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.VPG file, too.  VR notices if the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ad, and closes it first.  VR display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,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Sel Font ... [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ops up the menu of fonts present in your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nt and accept it using F10 or cance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9. Be sure to read the section entitled "A Wo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, Page Positions and Rescan" above.  Al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font nomenclature (naming of fonts)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graded from VR 1.0 or 1.05, also see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Font Managemen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Nxt Font    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ycles through the fonts. It is probab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directly accessed on the keyboard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), but was included in the menu for completeness.  (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lso a handy quick-reference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The menu always reflects the curr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). See the chapter on "New Font Management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"Next Fon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First Page   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first page of the current text fil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Last Page    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ss obvious, as this command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last page of your text. Instead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last page VR has processed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this behavior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A Word About Word Wrap, Page Positions and Re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last page that VR currently knows ab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atus window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Drop Bmk ...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Goto Bmk ...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used to deal with bookmar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is a position in the text file that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. Ten bookmarks are available -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start of the file. When you select "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k", the list of all existing bookmarks with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s displayed. Select the bookmar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hit F10 to place it on the current p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go back to that location using "Goto Bmk"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ookmark menu is displayed, you can hit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 to quickly select from the lis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. This works with "Goto Bmk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rop Bmk". When you press a digit when NO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corresponding bookmark is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bookmarks actually remember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not the page numbers.  Suppose you'r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tiny font, drop bookmark 1 on page 7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ecide to switch to a larger font and do a resc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of bookmark 1 will now be high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contain less text with the larger font. Also,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ll probably not be on the top of a page anymo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 to bookmark 1, VR will try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gardless of current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Full rescan  [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Scan to end  [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scan your text as if you we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- without displaying the pages (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though, watch it to see the scan progress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can starts at page 1, while a rescan to e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urrent page. You would do a full resca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ge positions after a font change, for exam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"scan to end" might be that you wan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V1.1: Search ...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V1.1: Search Nex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arch for a pattern that you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at have been pre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See the description of the [Patterns]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 pops up a selection dialog, while "Next"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the previous pattern. Both can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 expressions" ("regex", in short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se, refer to TREX.DOC -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detail there. TREX.EXE is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o experiment wit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ular expressions are off by default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. Use the [R] command (describ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egex usage on or off. Note also that sear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 when regular expression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versatility of regex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ular expression: 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-9]+                    any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|100                    95 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(95|100)LX              HP95LX or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P]almtop                palmtop or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zA-Z]+                 lowercase or upp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searches in the original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ructure of that file. It STARTS searc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p of page, however (actually, i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display line, to be precise). This may cause tw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be aware of to understand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"search" finds an occurrence of a pattern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ps searching and displays that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Due to wrapping, the actual pattern ma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urther down on the VR page, and not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VR will highlight the line containing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use "Search Next" after such a case, V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ith the second line of the VR display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ventually find the same occurrence again.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p one display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uccessful search positions the next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file where the pattern was found.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previous position with the "Prev 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V1.1: Extras ...  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ra" menu contains options and commands tha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affect mostly configuration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directly to the extra menu by hitting its "hot key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extra menu command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Set regex ... [r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e regular expression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or off. If you disable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be a bit faster, but all the rege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se their meaning and are used "as is"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predefined patterns in the config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ular expressions disabled, the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like the traditional search function of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set regex" is a toggled switch: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always the opposite of what is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toggling this switch easy. Also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saved in VR.SAV, thus persisting from on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Rotate 180    [c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otates the VR display by 180 degrees -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request from VR 1.0 and 1.05 users. Here it i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hold your palmtop in the "other" han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rientation dynamically from time to time. VR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keyboard tables for normal and rotated mod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efine the keyboard layout to your liking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dependently. VR remembers the orient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last time you ran it, and starts up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Autoscroll [}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s autoscroll on and off. While autosc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 "single line scroll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very few seconds. (See "Scroll Delay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autoscroll by issuing this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AutoJmp  ... []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jump" increments used in autoscroll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8 and 16 pixel lines at a tim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(but slow) scroll, choose 1. A faster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y" scroll is achieved by choosing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LineJmp  ... [{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as "AutoJmp", but sets the incre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"Line +" command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Scrl Dly ... [;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autoscrolling speed. The higher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the scroll will be. The value control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es between two "single line" command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scrolling logic.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sue all VR commands when autoscroll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get the approximate delay in seconds,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selected by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Def Key  ... [k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ustomizes the VR keyboard lay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. You can also use it to create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completely lost as to where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so be careful - you have been warned!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 below if you came here with that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efinition command works in three stages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it the "current" key - the one that you want to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lace. Of course you have to hit a key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igned to i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hit the key that is the new "ho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key may NOT have a function assign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provide a name for the new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letter or digit key, just use that. If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key, use the mnemonic abbrevi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on the menu. (Examples: PDN for Page Down, 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T for Righ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defined a key, VR asks if you wan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the VRKEYS file (making them perma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Y to save the new configuration. Respond 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try the redefinition feature. Th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lds only for the current session of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 Redefinition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meaningful names for your new keys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ere a certain command is by looking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include the square brackets ([]) in a key name -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em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ange the location of the "Menu" key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 it is - this key is not listed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direct way to swap two keys -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unassigned key as a temporary "home"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eing swapped. (If you need to swap keys [A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, which are both used, move key [A] to [Z], move key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A], and finally [Z] to [B]. [Z] should be an unus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hange the name you gave to a certain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is key to itself (select "define key"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wice), and then entering the new name fo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keyboard assignments get completely mes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VRKEYS files. This causes VR to rever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 the next time it is started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mode, you will need to swap the "Page Up" and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keys after this. You can also us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EYS files to recover the origina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use VR in rotated mod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EYS.ROT to save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it ESC during key redefinition, VR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 [ESC] key as such, or want to bac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. Redefining the [ESC] key is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Del Font ... [BSP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the currently selected text fo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evaluate fonts:  copy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, use the "Select Font" (["]) command to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nt, and delete those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 (You can switch from one font to the next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xt Font" ([*])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Delete font" is on the backspace key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. It will first ask if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font, inverting the text window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Text" does) to get your attention.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the first font in the VR directo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- unless you delete all fonts, in which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"emergency" font get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1: Copy to File [f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page that VR displays in its entire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The name of the file VR saved to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([Options] section, SaveFile variab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:\_DAT\CLIPVUE.TXT. (For those using my CLIP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. If the file exists, VR will ask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it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1: Copy to Clip [CPY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page that VR displays in its entire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Mgr clipboard, so that you can paste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MEMO or a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Next Page  [RT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o the next page. This command is on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Note that the "Next Page"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space bar. You can separately 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eys elsewhere using keyboard redefini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 they will always do exactly the sam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Prev Page  [LF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o the previous page. This command i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1: Save p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ly displayed page to a file with a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figurable name. The default is C:\_DAT\CLIPVU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if you have my free CLIPVUE.EXM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name of the file used by editing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anging the 'SaveFile' setting in th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r details refer to the chapter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1: Save pag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current page to the SysMgr clip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paste it into another applic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ield of a database, or MEMO, for example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mmand only works with SysMg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Line +     [p] 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single line. While you scroll "into" a page,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umber of lines that scrolled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 the status window (separated by a d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.) It also remembers the correspo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itions so that you can back up using the "Lin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Line -     [l] 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a single line - until at top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ack up beyond the pag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Quit        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quit command leaves VR.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commands:  hitting the CANCEL key ([F9]) with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ask for confirmation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[F10][Q] or [MENU][Q] or just [Q] will leave V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uses two lines on the bottom of the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us information. The first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/27 (50%) SPAB0015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ir of numbers is the current pag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highest page that VR can currently go to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 when you hit the [+] key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 If you used the single-line scroll command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utoscroll active, the number of lines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urrent page will be displayed also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/27 (52%) SPAB0015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single-line scroll command has been us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Note that you can use the single-line back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L] only if there is a valu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You cannot single-line scroll back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value displayed in parentheses i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osition in the file. A low percentage mean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text, a high percent value is nea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is value does not, unlike page numbers,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 The field after the percent value show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font name (without path or extension)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pter below for details on the new fo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a V1.0 or V1.05 V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lt;#&gt; only shows up if there is one or more bookma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.  It will only show the first bookmark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e with the lowest number. (All ten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ed 0 to 9) are initially on Pag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n the status window giv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version numb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 Under New Management: Fonts an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ont management has been greatly simplified in V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disadvantage: you can no long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be used for the status line or menu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default fonts will be used. The advantages outw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fonts ensure that VR can use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nd work even if only VR.EXE has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or all font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R versions before 1.1 loaded all text font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necessary - only one font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emory.  This frees up memory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copied to the VR directory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election. Fonts deleted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, V1.1 in fact has a "Delete Fon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ly on the backspace key) to help you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you don't want to keep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hole concept of font number no long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[Fonts] section of VR 1.0 and 1.05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error-prone setting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[*] key (Next Font command) now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font in the VR directory, and if found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in the list (wrapping to the first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necessary). If the current font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n the list is used too, unles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t all in which case the built-in emergenc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INTERN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apping has been enhanced to detect paragraph brea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with blanks will cause VR to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can now be used to read poetry, provided the po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at least one space. In addition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e wrap" strings that will simplify reading e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See the paragraph on "Wrap.&lt;Ext&gt;"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 configuration (["Texts" section)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R from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nch VR from the DOS command line. It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the file to be displayed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in the current directory, or us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an optional drive specifier. Don't use rel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paths, though. VR will sh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its file selection box, and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, so that you can confirm it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or [Enter]. Note: Your file must match the Te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 config file, or it won't ge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ting [*] while in the file selection dialog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VR is done in VR.CFG,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with any editor - MEMO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HP palmtop. Note that changes in VR.CF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while VR is still running - you have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. Also note that VR searches for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ike itself - that is, if you rename your 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to MYVR.EXE, you'll have to rename VR.CFG to MYV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5 users: the configuration file is named VR95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.CFG consists of sections, comments and assign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a WIN.INI file, you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tarting with a semicolon (";") is a comment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ignored by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is simply a name enclosed in square brack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"topic" that the following assignment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All assignment lines following a section belo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has the form "Name = 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look at the most important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User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"UserName" variable holds you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al" will be an activation code that I'll send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 get your registration (either SWRE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1719), postcard, or confirmation of P.G. do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"REGISTER.DOC" file for details on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some general options can b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"InvStat" determines whether the status window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.  Set InvStat to 1 if you want thi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"TextFrame" determines if a frame is draw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 This looks nice, but costs a few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splay space. Setting both TextFrame and Inv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s not recommended. (Hard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f "SaveStatus" is set to 1 (recommended), VR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e current settings status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will record the page positions, current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and current font of the texts vis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name of the last loaded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elay and jump settings as well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(normal or rotated) used. Tex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like page positions and bookmarks)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same name as your text, b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PG".  This file will be cre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.  If you want VR to create all the V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R directory instead, set "SaveStatus"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1: set the "SaveDir" variable to inform V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rectory where to save VPG files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meaningful if "SaveStatus" (see above)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tatu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ir    = 'C:\VPG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VR to store all .VPG files under C:\VPG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irectory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the "Drives" variable controls which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able in the file selection dialogs in V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semicolon-separated lis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= 'A:;C:;D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drives A, C, and D selectab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"Drives" is not present) is 'A:;C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if you like, you can put all your fon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. Use the "FontDir" variable to tell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fon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Dir = 'F:\VR\FONTS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R will look in the directory wh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1: VR reserves storage space for a maximum of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er etext by default. If you want to read eve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s, you can now override this defaul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ges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ges =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a maximum of 2000 pages. By awa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eeds four bytes of storage, though. Don't set Max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, or VR will run out of memory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load large etexts, you can gain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MaxPages below the default of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1.11: When loading and displaying the list of etex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VR shows a maximum of 80 matching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eed for more than 80 files in a sing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this value by setting MaxFil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iles 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VR to reserve space and display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iles when displaying the text selection list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increase the default, or reduce 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1: VR can now display the time and date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display is not updated every second though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atteries. Instead, it is updated every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 To have VR do this, set the "ShowTime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Time = ' %a %m/%d/%y %I:%M%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cryptic at first - but it isn't tha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VR will output "ShowTime" as i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elds introduced by a percent sign a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plete table of w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 :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 :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: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: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: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 : two-digit day of the month (01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 : two-digit hour (00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 : two-digit hour (0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j : three-digit day of the year (001 to 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 : two-digit month as decimal number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 : two-digit minute (00 to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 :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 : two-digit second (00 to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 : Two-digit week number where Sunday is the firs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w : weekday where 0 is Sunday (0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W : two-digit week number where Monday is the firs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x 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X 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y : two-digit year without century (00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Y : year wi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very flexible customization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ate and time format. The example shown above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Patter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 This section holds the default patterns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earching. Each entry consist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regular expression), and an optional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number&gt; = '&lt;regex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number&gt; = '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starts at 1, must be consecutive, and 10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&lt;Number&gt;" is the actual regular expres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, while the corresponding "N&lt;number&gt;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search menu. This allow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to the somewhat cryptic-look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fig file for some examples.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RE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Text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1: "Convert" controls the automatic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nversion of Mac and Unix style text file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0 (default is 1) if you want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some reason. It is activ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"TextExt" controls which text fil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dialog. It is a semicolon-separat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xt = *.txt;*.doc;*.mes;*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s VR to display onl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, .DOC, .MES and .SAV. (Note that you can always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hitting [*] while in the file selection 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'DefFo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font to be used when 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V1.1: Note that DefFont now refers to a fo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path or extension) no longer to a number as 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'Wrap.&lt;Ext&gt;'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 These entries allow you to specify, by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trings that cause VR to wrap wh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1 of the original text, i.e.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omplicated ? It isn't. Imagine reading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.  Each message starts with a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 0 S11/Saved Msg &lt;REP 73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-Aug-93 08:46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: VR - Vertica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: Gilles Kohl 100114,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fred kaufman 7256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rmally be wrapped by VR, looking 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 0 S11/Saved Msg &lt;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Aug-93 08:46:14 Sb: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ical Reader Fr: G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hl 100114,3146 To: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fman 7256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Forced Wrapping" string, you can tell VR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hen it encounters "#:", "Sb:", "Fr:" or "To: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 in the original file. I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MES extension, you would do this t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.MES = '#:|Sb:|Fm:|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ertical bar character to separat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fonts are named using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1: identifies the "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 sans serif font  ("helvetica"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 font with serifs ("times roman"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2: monospaced or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3: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ascii only (characters from 32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 exten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4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5-6: width in pixel for a monospac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for a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7-8: depth in pixel for a monospac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 point size for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e-mail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Gilles Kohl  100114,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100114.31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the preferred way to reach me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arge email (i.e. more than 5K or so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s I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mail or want to send a post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les Ko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sfelder Alle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il only as a last resort. If you have an e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legibly in your mail. If you don't, an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please include a self-addressed envelop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sponse co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launch VR from AppMgr using the hotkey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if there is another applicatio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that appears before VR on the AppMgr list.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Name" field in the VR entry has the "&amp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esired hotkey.  Suggested hotkey for VR is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saying "A DOS applica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", press &lt;Ctrl&gt;-[123] to switch to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VR, in which case your proble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) and terminate it. Then try to start V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: "Not enough memo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" (HP1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ssage comes from Application Manager. C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pplications, and try again. You may al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allocated to VR - see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field in the VR AppMgr ent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: 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started, VR checks if suffici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message issued indicates that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To make more memory available for V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ange the amount of memory allocat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general, or specify the memory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in the VR AppMgr entry. (HP100LX)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Pages setting in your CFG file - it may b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duce it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 change the amount of memory allocat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 (HP100LX) Start the Setup application (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iler), and enter [Menu]&lt;Options&gt; &lt;System&gt;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vanced&gt;. Enter at least 90 in the "DOS" field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 of your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 change the path field in the VR AppMg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100LX) Start Application Manager (hit [&amp;...])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 icon and press [F3] and TAB to the "Path" field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|" vertical bar character (Shift "\", near the [ESC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90 to the contents of the "Path"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ready is a "|" and a figure, make sure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90. If you increased the number of pages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'Configuration/MaxPages' above), add 1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pages that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 "Quit VR ?" prompt when loading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thing seems wrong with the text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Switch to filer and check if there is a VP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ot name as your text, an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VR seems to drop some characters or even word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next - there's a small gap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R needs texts in MSDOS format - with CRLF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 If you transferred texts from a Unix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, take care that your file transfer softwar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s, if they were NOT in MSDOS format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f you downloaded texts that _were_ in MS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(like the Project Gutenberg texts, for example)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tell your transfer software to trans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translation attempt could corrupt them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'missing words' between pages. In V1.11,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etect and convert Mac and Unix styl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x or convert files that got corrupt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age up key doesn't seem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"Page Up" key in VR is actually the "Cursor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your palmtop - be sure you're using tha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R may get confused if you change font siz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. See the section entitled "A word about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ositions and rescan" above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it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VR doesn't seem to remember the last text I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R usually does this, and places the highlight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ion menu on this text. If the directory wher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s write-protected, this does not work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last text in a file called VR.SAV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so, if the directory where your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s write-protected, VR cannot remember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kmarks of you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eed to save som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to delete unneeded fonts. You can delete a fo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([&lt;--]) key in VR. If you don't use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VRKEYS.ROT. If you ar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 assignments, VRKEYS.NRM. As an absolut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R.EXE (resp. VR95.EXE) is required to run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: If you converted Mac or Unix files and are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s, you can discard the origin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aved under a '.BAK' extension. Do this with F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- if you use VRs 'delete text'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iscard the .VPG (page posi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texts look weird when viewed using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wrapping routines in VR try to fit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as well as they can. They succee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t this with normal linear text, but fail with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re the original line breaks have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old texts (opened with VR 1.0 or 1.05) don'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 - this is due to the new font management.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 files contain the font number to use, as older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a numbering scheme. The new vers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. There is an easy workaround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FG file, and assign DefFont (in the [Tex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 to the default font name you'd like to have. (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ont = FPAB0013). When detecting a numer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an old VPG file, VR will use your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problem is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're on CompuServe, describe your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AND forum, section "HP100LX General". You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to one of the addresses listed above.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ay be faster because one of the other VR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solution for your problem before I ev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I do not monitor HP95LX sections, or comp.sys.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ost a question there, other VR users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, but I wo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ore 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urces for etexts that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Hewlett-Packard Handhelds forum on Compuserve (GO HP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FireSide' section of HPHAND for a nic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er-uploaded etexts, mostly from Project Gute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liked Bob Graham's 'Bear Stories and Lookout Ta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he FireSide libs for 'FISHIN.ZIP'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es on fishing by the sam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Literary forum on CompuServe (GO LIT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of this forum have a wealth of 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 I'd suggest getting an over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summary files first. A good author to 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Alec Effing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Science Fiction and Fantasy Forum on CompuServ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texts here too. Try SOUL.TXT by Mike Resn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, or BARB.TXT by John Thompson in sec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Travel Forum on CompuServe. (GO TRAV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on-fiction here of course. You'll find travel di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um threads discussing issues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traveller, member-written reports and t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a hurry, download the files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nd read while on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or Mac is equipped with a CDROM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tire collections of etexts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list - those that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World Library's 171 Stories of Murder, Mystery,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&amp; Mo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 must if you like Conan Doyle, Edgar Allen P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.P. Lovecraft... Has a complete collection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from the back of the 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LIBRARY INC., 12914 Haster Street, Garde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40. (714)748-7197 or (800)443-0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reau Development's "Great Literature" CDROM.  (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c and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exts of 1896 literary classics. Impress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from the back of the 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Development, Inc., 141 New Road, Parsipany, NJ 070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-808-2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lnut Creek's "Project Gutenberg CD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D has a wealth of etexts, both zipped and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s are all from Project Gutenberg (read more abou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elow) and include classics like Dr. Jekyll and Mr. 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y Dick, The Time Mach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: Walnut Cree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7 Palos Verdes Mall, #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nut Creek, CA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510 674-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info@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 was initiated by Prof. Michael S. 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oal is to make a maximum of free electronic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dircompg@ux1.cso.uiuc.edu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(Also see the file "REGISTER.DOC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etexts via FTP: FTP mrcnext.cso.uiuc.edu (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.201.12), (login "anonymous", password "your@login")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 and snoo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: to retrieve files via FTP, simply G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 For details on FT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 general, G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tacting P.G. via mail both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ations is contained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VFN Fo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probably dull stuff if you aren't into program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N files have a simple structure: A head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defin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: VFN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x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v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in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x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s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VFNHDR; /* Font header as read from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width gives the number of bytes (or words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character starts with a byte (o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ctual width.  To speed up address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"maxwidth" bytes (or words),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bytes is either one or two. It gives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VFN fonts come in two flavors: one byte (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or two bytes (a word, 16 pixels)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char is the lowest character in the font.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ASCII range, this is usually 32 (a space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inition of character C, subtract min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multiply with maxwidth and index (via a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ointer, depending on vbytes) in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char is the highest character in the font. For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ASCII range, this is usually 126 (the til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fixed is purely informative - it indicates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paced font or not. isfixed could also be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width byte (word) for all character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he same, isfixed sh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: VFN Charac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immediately follows the VFN header. If v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t consists of bytes, if vbytes is 2,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For every character between minchar and maxch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has vbytes * maxwidth bytes. The very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word) of these tells how many of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haracter and should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VRKEYS.* Keyboard 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probably dull stuff if you aren't into program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RKEYS files: VRKEYS.NRM and VRKEYS.R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used in normal, the second one i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The keyboard table is loaded at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"rotate" command is executed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board redefinition command is execu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e isn't present when it is access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R keyboard table consists of single entries -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command,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Desc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KEYTAB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e scancode, and Desc the description (legen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It is user-supplied - prevent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having a different layout or different key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board table entry is seven bytes long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in the file determines which comm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key. The V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NONE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UP     /* #0 KEY_UP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N     /* #1 KEY_DN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LF     /* #2 KEY_LF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RT     /* #3 KEY_RT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ESC    /* #4 '\033'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RET    /* #5 '\r'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SPC    /* #6 ' 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MENU1  /* #7 KEY_MNU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MENU2  /* #8 KEY_F10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NEWTXT /* #9 '/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ELETE /* #10 KEY_DEL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SELFNT /* #11 '\"'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CHGFNT /* #12 '*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GTOMRK /* #13 '=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RPMRK /* #14 '.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GTOTOP /* #15 '-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GTOBTM /* #16 '+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CANCEL /* #17 KEY_F9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ENDSCN /* #18 '&gt;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FULSCN /* #19 '&lt;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QUIT   /* #20 'q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ABOUT  /* #21 '?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IGIT0 /* #22 '0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IGIT1 /* #23 '1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IGIT2 /* #24 '2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IGIT3 /* #25 '3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IGIT4 /* #26 '4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IGIT5 /* #27 '5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IGIT6 /* #28 '6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IGIT7 /* #29 '7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IGIT8 /* #30 '8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IGIT9 /* #31 '9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INCLIN /* #32 'p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ECLIN /* #33 'l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SCROLL /* #34 '}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EXTRAS /* #35 'x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SCRJMP /* #36 ']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LINJMP /* #37 '{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SCRDLY /* #38 ';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ROTATE /* #39 'c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SEARCH /* #40 's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SRCHNX /* #41 'n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EFKEY /* #42 'k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ELFNT /* #43 '\b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DOREGX /* #44 'r'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CPYTXT /* #45 'f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CPYCB  /* #46 KEY_C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CM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1 is not a command, the keyboard tabl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ero at byt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om Rundel for valuable suggestion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d beta-testing since the very first (baby)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anks to Craig Payne for the fas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croll routines in VR 1.1, beta-testing,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, tip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ett Kaser and Fred Kaufmann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b Graham for permission to include BEARS*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 distribution archive. If you liked it, drop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t &gt;INTERNET: bgraham@uhuni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Williams for contributing V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HP95. (Contained in the HP95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Executive Director of Project Gutenberg,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t, for making a wealth of etext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for providing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Marsh and family for the "impatien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vi Meshar for 'improofing' the VR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still left are mine, not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fan Peichl, Hans-Peter Krummen, Shigeto Nomu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avelle for contributing self-designed fonts to VR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Stefan for writing the font editor that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(Available in the HPHAND forum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PHAND sysop Mark Scardina for creating the 'FireS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giving etexts a home in the libraries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Kreisler for uploading quite a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thanks to those who registered V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PHAND community on CompuServe for thei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