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key.com - a simpl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key.com (c)1994 Yoshihiro Hanaoka (Maru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GA01764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What is EXKey?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key is a TSR program to facilitate the key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100LX/200LX.  It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) move the key you often use to a more convenien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ey rema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make one key as a substitute for a series of key strok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cro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ick Sta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OS prompt enter "exkey -f[filename]".  Filename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itialization file.  If no file is specified, "exkey.i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the remapping parameter directly by "ex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it from the memory, enter "exkey -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arame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syntax is "{Source Key}={New Key}".  If a Sour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if has the same effect as pressing of a Ne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n write with plural New Keys such as "{Source Key}={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1}{New Key2}{New Key3}...".  It makes the Source Ke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the New Keys pressed serially (Macro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named in the same manner as in System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keys are represented by key names enclosed in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'{' and '}'), such as {Filer}, {Ctrl+Memo}, or {Alt+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rmal key can be written as it is, or can b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es if necessary (such as {[}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names are case insensitive. First 4 characters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ecognition.   Therefore you can use {ente}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nter}.  However, for clarity, I recommend you to always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hift+a} is the same as {A}.  {Shift+Filer} is not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!}.  The symbols should be specified as symbols, even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with a shift key plus other keystroke.  For examp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write {Alt+Shift+=}, but {Alt+~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cial keys are added by EX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rtsc} : Fn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ull}  : used when you like to make a key inactiv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off}   : Pow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reak} : Ctrl+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Wait}  : Used in macro.  Wait before next key out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bout one second.  It is useful to use a macro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which clears a key buffer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s specify waiting time such as {Wait30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unit is approximately a eighteenth (1/1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. The maximum value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Nowait}: EXkey macro outputs the defined key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roximately 1/18 second by default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{Nowait}, the maximum 15 keys following i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put continually with no interval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fy the number of affected keys by num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in {Nowait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ination with Fn or Ctrl/Alt has no such limitations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Syntax in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et of key remapping parameter should be in one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hould be terminated by carriage return (new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If there are blank spaces before carriage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se spaces are also regarded as output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ail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ler}=!   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you wanted to change Filer key to "!" but actuall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give you "!   " ('!' sign plus three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begins with ";", it is regarded a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"[Process Name]" makes the following lines appli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"[Process Name]!" makes the following lin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"[Process Name]p" makes the following lines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ss running under plain (pure)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"[Process Name]w" makes the following lines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ss running under DOS shelled out from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DOS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name is case sensitive.  Generally process nam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case, except the DOS shelled out from {Filer} ap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anager, which has [command] in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Example of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&lt;&lt;&lt; Sample of EXKEY.INI &gt;&gt;&gt;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tsc}={Null}             &lt;== Inactivate 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]                      &lt;== Following line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in System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cc:Mail}={Database}       &lt;== Database is assigned to cc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+Menu}={More}{Menu}st{Enter}c:{Enter}cd \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== Terminate System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]p                 &lt;== Within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+Menu}=100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+Phone}=100{Enter}{Phone} &lt;== Fn+Phone goes to PhoneBook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+Appt}=100{Enter}{Ap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]w                 &lt;== Within shelled-o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+Menu}=exit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+Phone}=exit{Enter}{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+Appt}=exit{Enter}{Ap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]!                     &lt;== Unless in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r}=!                  &lt;== blue keys are alway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c:Mail}=@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t}=#</w:t>
      </w:r>
    </w:p>
    <w:p>
      <w:pPr>
        <w:pStyle w:val="PreformattedText"/>
        <w:bidi w:val="0"/>
        <w:spacing w:before="0" w:after="0"/>
        <w:jc w:val="left"/>
        <w:rPr/>
      </w:pPr>
      <w:r>
        <w:rPr/>
        <w:t>{Phone}=$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mo}=^</w:t>
      </w:r>
    </w:p>
    <w:p>
      <w:pPr>
        <w:pStyle w:val="PreformattedText"/>
        <w:bidi w:val="0"/>
        <w:spacing w:before="0" w:after="0"/>
        <w:jc w:val="left"/>
        <w:rPr/>
      </w:pPr>
      <w:r>
        <w:rPr/>
        <w:t>{123}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lc}=(</w:t>
      </w:r>
    </w:p>
    <w:p>
      <w:pPr>
        <w:pStyle w:val="PreformattedText"/>
        <w:bidi w:val="0"/>
        <w:spacing w:before="0" w:after="0"/>
        <w:jc w:val="left"/>
        <w:rPr/>
      </w:pPr>
      <w:r>
        <w:rPr/>
        <w:t>{More}=)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nu}=: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+a}=fd a:{Enter}        &lt;== Fn+a invokes fd from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+c}=fd c:(Enter}        &lt;== Fn+c invokes fd with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t+0}={Alt+~}            &lt;== Hot key of WX2 changed to Alt+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Parameter setting in direc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parameters directly in command lin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s regarded as a delimitter between paramete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'{ }' for a space within a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ey {Fn+a}=fd{ }a:{Enter} {Fn+c}=fd{ }c: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Err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 parameter error but can not fin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s, then you may start EXKEY with '-p' option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key -p" or "exkey -p -fxxxxx".  The initializ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til the line where the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Swapp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EXKEY (for example by entering "exkey -fxxxxx")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KEY is already resident in the memory will sw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It is useful for a test of new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ince EXkey occupies only the required mem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oaded, then the swapping fails with a messag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write failed", if the new parameters are lar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'-b[buffer size]' option in that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rve the extra memory when loaded.  A buffer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serves approximately one keystroke wort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6.  During start-up, Exkey reserves th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arameters plus those for specified by '-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irect execution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key is loaded in memory, entering "exkey -x[Macro]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"exkey -x100{Enter}{Filer}" will start Syste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nvoke Fil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d the extra buffer of EXKEY load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you need to use '-b' option to assign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utting into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key -k[keystrokes]" will put the keystrokes to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"exkey -k100{Enter}{Filer}" will start Syste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nvoke Fil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'-x' option above, this option does not need EXKE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memory, as the keystrokes are immediately 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specify the keystrokes larger than the key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(15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BMKEY.EXE compati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f 100LX has a compatibility problem such as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rrow keys, which makes number keys output.  This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software based on general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KEY.EXE, created by KaZoo, fixed this problem.  IBM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hooked int16h for key conversion, therefor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 CTRL plus arrow keys.  EXkey solved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always OFF on System Manager and alwa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Sticky Ctrl/Al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key does not work well together with sticky key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 such as 100buddy.  To cope with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key function is implemented in EX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+ makes both {Ctrl} and {Alt} st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c makes {Ctrl}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a makes {Alt}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- makes sticky key OFF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activate sticky key functions of other softwa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function of EX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 function of Ver.0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cquiring System Manager applic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pping only under spedified System Manager applic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abled in this version, in just the same way as re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by process names.  This function utilizes a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apanese Language Kit (JKIT), developed by Okaya System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only under J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imple.  Specify "&lt;Application Name&gt;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[Proces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pplication nam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r", "ApptBook", "Phone", "Memo", "Quicken", "1-2-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culator", "AppManager", "Setup", "Stopwatch", "Databa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eTaker", "Datacomm", "WorldTime", "Macros", "cc: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names of other applications by using Rec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mo&gt;               &lt;= Effective only within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{Ctrl+r}={Pg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trl+c}={Pgd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nditional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macro execution depending on the process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$0} to {$9}             : Label. Jump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JumpLabel}              : Jump to the specified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t}                   : Stop macro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[Process Name]?Label}   : If current process i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jump to the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[Process Name]!Label}   : If current process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d, then jump 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Application Name&gt;?Label} : Same as in 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Application Name&gt;!Label} : Same as in 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xit' can be used instead of Label for terminate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nstead of jumping 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macro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+Menu}={More}{Menu}at{Enter}c:{Enter}cd \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is meant to terminate System Manag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"C:\".  However, if you have unsaved docu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 editor, then the "Save changes?" dialogue box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xiting System manager and "c:{Enter}cd \{Enter}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cued where it should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macr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+Menu}={More}{Menu}at{Enter}{Wait}{[COMMAND]!Exit}c:{Enter}cd \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exits, if "{More}{Menu}at{Enter}" cannot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urther modify the macr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+Menu}={More}{Menu}at{Enter}{$2}{Wait}{[COMMAND]?$1}n{Jump$2}{$1}c:{Enter}cd \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says NO to all the "Save changes?" dialogue bo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Syste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t may take some time from the keystrokes to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or application) changes.  If your macro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gnize the new process name, try again with {Wa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mar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SR programs (such as WX2), loaded after EXkey,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of EXkey.  In that case EXKey should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OS application has a timing problem for the keystrok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lt} or {Ctrl} and recognized {Ctrl+F1} as {F1}. 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, adjust the timing by {Ctrl+F1}{Wa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200LX us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made for 100LX.  There are some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200LX.   Following is necessary for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ystem manager should be started by "100{Enter}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by "200{Enter}", Process Name becomes "200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KEY.EXE compatible function does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Key nam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keys has same key codes on 100LX and 200LX. 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t, use reckey to get the key name to be used in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LX     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c:Mail} {Quic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Alt+123} {cc: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vision His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Ver.001) o To avoid hangup when loaded in incorrect ord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odified for plural keys with same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.002) o Enabled key assign switching by 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Ver.010) o Rewritten the who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Added macro and process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.011) o Added IBMKEY.EXE compatible function, {Wait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Ver.012) o Bug 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Added macr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.013) o Added recognition of shelled-o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.014) o bug fi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.015) o many small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.016) o eliminated hangup with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.017) o Added Sticky Ctrl/Al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.018) o Eliminated hangup at macro execution, while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Ver.019) o Modified to make correct Ctrl/Alt recog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.020) o Added recognition of Application Nam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Added conditional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.021) o Enabled the usage of Clip within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.022) o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aximum number of processes expanded from 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Limits of parameters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.023) o Fixed the bug in applicatio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.024) o Removed the bug introduced in Ver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knowledg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xpress my thanks to Nori for teaching me of the BIO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100LX, to Hiro for giving me an idea and techniq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recognition, and to KaZoo for creating an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KE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thanks to all the people who contributed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nd bug report on Nifty-Serve FHPPC Forum (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Y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 is not compatible with EXkey Ver.002 and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odify your parameters if you update from the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Recky.com (included in this package)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key names or process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right and Distribution Polic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key is a copyrighted freeware.  Its copyright is owned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Yoshihiro Hanaoka (Maruha).  You can copy and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if it is for private and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permission from the author is necessary for re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n other networks or other forums, inclu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cording media attached to a periodicals or books, bu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goods, or using it for commercial purpose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y e-mail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key.com (c)1994 Yoshihiro Hanaoka (Maru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GA01764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ranslated from Japanese by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oshiki Sasabe (Janbe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73560.524@compuserve.com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