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AXP, allocate explici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AL supplies the BH[L] addres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,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ogic comment: We believe that OS_MAL uses this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new pages in a pool when needed. Since page are on 256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the L register is probably ignored by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FAIL, failed to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