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BYE, ex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system error code to display standard error bo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, no error message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all which the application must make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; in particular in the error handler when 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KILL request. Note thatt this call does NOT automaticall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eallocate memory - the application must do thi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call. Register changes are not fixed, a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ecuting is not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