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REN,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new file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, DOR handl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, DOR handl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use GN_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