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OP%DESystem Call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B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HM3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FM3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BM0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LM10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HE/@T@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FO//Z88 Developer's Notes V3, @P@//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A,5,74%DC_XIN, examine CLI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T 20H, DEFW $1E0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P0%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B,5,69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operating system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C,5,64%%CO:D,5,59%%CO:E,5,54%%CO:F,5,49%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