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UST, update small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new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0, old time valu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old time valu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old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r latches at $0000. An initial value of $FFFF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. The timer decrements once per cent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same timer as OS_TIN and OS_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